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3.3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адрес отчитыва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хива таможенного органа, хран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ческ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1 декабря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430"/>
        <w:gridCol w:w="3239"/>
        <w:gridCol w:w="2700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фондов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архивохранилища</w:t>
              <w:br/>
              <w:t xml:space="preserve">(кв. м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женность   </w:t>
              <w:br/>
              <w:t>архивохранилища (%)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1079"/>
        <w:gridCol w:w="1486"/>
        <w:gridCol w:w="1349"/>
        <w:gridCol w:w="811"/>
        <w:gridCol w:w="1619"/>
        <w:gridCol w:w="1215"/>
        <w:gridCol w:w="1486"/>
        <w:gridCol w:w="1618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в описи,   </w:t>
              <w:br/>
              <w:t xml:space="preserve">утвержденные (согласован- </w:t>
              <w:br/>
              <w:t xml:space="preserve">ные) ЭПК архивного учреж- </w:t>
              <w:br/>
              <w:t xml:space="preserve">дения   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тся  </w:t>
              <w:br/>
              <w:t xml:space="preserve">сверх ус- </w:t>
              <w:br/>
              <w:t xml:space="preserve">тановлен- </w:t>
              <w:br/>
              <w:t>ного срока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уется </w:t>
              <w:br/>
              <w:t xml:space="preserve">в год дел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чная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оянного хра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личному состав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┬──────────┐     </w:t>
      </w:r>
      <w:r>
        <w:rPr/>
        <w:t>Условия хранения док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оки│Количество│     (нужное подчеркну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штатных  │   - Хранилище: есть, нет: сухое, сыро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аботников│     светлое, темно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──────┤   </w:t>
      </w:r>
      <w:r>
        <w:rPr/>
        <w:t>- Отопление: центральное, печн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01   │          │     отсутству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┴──────────┘   </w:t>
      </w:r>
      <w:r>
        <w:rPr/>
        <w:t>- Стеллажи: металлические, деревян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мбинированные;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- Шкафы: металлические, деревян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- Сигнализация: пожарная: есть, 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               охранная: есть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__________________ - Читальный зал: есть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- Температурно-влажностный реж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блюдается, не соблюд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телефон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3 (297 x 420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паспорта архива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ранящего управленческую докумен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ая таможенная служба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архива таможенного органа, хранящего управленческую докумен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