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Б 10-382-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 БАШЕННЫХ КР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издается в жесткой облож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стах формата 210 x 297 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паспорта типограф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я 218 x 290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аспорт является образцом, на основании которого предприятие - изготовитель должно составить паспорт применительно к типу выпускаемых им башенных кранов. При необходимости в паспорт включаются дополнительные сведения, характеризующие специфику выпускаемого башенного крана. Паспорт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н подлежит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х госгортехнадзора до пус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боту (надпись делается тольк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ранов, подлежащих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товарного знака (эмблемы)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 передаче крана друг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льцу вместе с краном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ыть передан настоящий 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титуль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ИМАНИЮ ВЛАДЕЛЬЦА КРА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аспорт должен постоянно находиться у владельца кр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ение  на работу крана должно быть получено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Госгортехнадзором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разрешений Госгортехнадзора России на отступ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нормативных  документов  должны   быть   приложены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сборке крана  (основанного  на  модульном  принципе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,   предусмотренном  паспортом  крана,  но  отлично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енного  предприятием  -  изготовителем  в   перв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, владелец крана заносит новое исполнение в раздел "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технического  освидетельствования,  обследования"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у "Результаты освидетельствования" (до получения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 в работу после очередного монтаж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Эксплуатация   крана   с    радиостанцией    "Сокольники-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 при  наличии  разрешения,  выданного  мест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и электросвязи (ГИЭ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сертификац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ругие сведения, на которые необходимо обратить вним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ладельца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 для чертежа общего вида кр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бочем положении с указанием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ов (указанных стрелками и буквам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ых и высотных &lt;*&gt; характерист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сотные характеристики - при необход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x 297 (218 x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(лицензия)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 от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адрес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гортехнадзор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цензию) на изготовле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приятие - изготовитель и его адре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кр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Индекс кра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исполнения (при необходимост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Заводской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Год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значение кра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уппа классификации (режима) по ИСО 4301/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узовой лебед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еловой лебед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жечной лебед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вижения кр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воро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Тип приво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электрический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Окружающая среда, в которой может эксплуатироваться кр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большая           плю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мпература ---------- - град. C 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ьшая           мин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йсмичность, балл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, %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опустимая скорость ветра, м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рабочего состояния с двухминутным осред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ысоте установки анемомет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нерабочего состояния на высоте 10 м (ветровой райо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Т 1451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кранов, основанных на модульном принципе, данн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кретных исполнений приводятся в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971"/>
        <w:gridCol w:w="243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крана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скорость </w:t>
              <w:br/>
              <w:t xml:space="preserve">ветра, м/с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ровой район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опустимый уклон кранового пути, % (градус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рямолинейных пу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уклад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эксплуа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криволинейного участка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укладк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 эксплуа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стояночной площадки (при укладке и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Ограничение одновременного выполнения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ций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работе на прямолинейных путя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работе на криволинейных путя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Род электрического тока, частота, напряжение и число фа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┬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пь         │Род тока│ Частота, │Напряжение,│ Число ф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│    </w:t>
      </w:r>
      <w:r>
        <w:rPr/>
        <w:t>Гц    │     В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овая           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    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освещения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ного освещения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┴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Основные нормативные документы, в соответствии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готовлен кран (обозначение и наименование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Основные техническ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характеристики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новные характеристики крана (для кранов, основ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дульном принципе, приводятся данные для всех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ый грузовой момент, т.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максимальная нетто, 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при максимальном вылете нетто, 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максимальный (проектный), 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при максимальной грузоподъемности (проектный), 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минимальный (проектный), 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 при максимальном вылете, 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 максимальная, 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убина опускания максимальная, 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Грузовысотные характеристики (составляются дл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бинаций условий работы и исполнений крана, пр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а его эксплуа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вые характеристи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для таблиц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характеристик кран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ные характеристи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 для таблиц выс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ъема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ики грузовых и высотных характеристик крана по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ертеже общего вида крана (с.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Геометрические параметры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, 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ея, 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дний габарит, 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ьший радиус закругления криволиней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льсового пути (внутреннего рельса), 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корости (для механизмов, имеющих несколько скор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ются все их значения или диапазон их измен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/с (м/мин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а (опускания) груза максимальной масс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а (опускания) крюковой подвески, максим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вной посадки груза максимальной массы,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узовой тележки с грузом максимальной масс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а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ота вращения, рад./с (об./мин.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Время полного изменения вылета (для кранов с подъ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елой), с (мин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Угол поворота, рад. (градус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Мест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монтаже и испыт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Способ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электрическ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Способ токоподвода к кран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Характеристики устойчив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омент, кН.м            │  Грузовая  │  Собств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устойчивость│  устойчив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рживающий Му &lt;*&gt; (при вылете)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окидывающий Мо &lt;*&gt; (при вылете)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значение моментов, характеризующих грузовую и собственную устойчивость при положении стрелы (вылете), когда соотношение моментов наиболее близко к един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Масса крана и его основных частей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структивная масса крана (номинальна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крана обща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противовес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допус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баллас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допус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основных сборочных частей крана, перевоз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дель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са крана в транспортном полож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Расчетная нагрузка ходового колеса на рельс, кН (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борочных узлов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Двигатели силовых установок и мех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Генераторы и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раметры         │  Механизм (устройство), на котор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</w:t>
      </w:r>
      <w:r>
        <w:rPr/>
        <w:t>установлен двигатель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├──────────┬────────┬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дъема   │передви-│по- │передви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(опуска-  │жения   │во- │  тележ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ия) груза│крана   │рота│ (каретк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тока     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, В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ый ток, А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, Гц  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мощность, кВт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рад./с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б./мин.)   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В, % за 10 мин.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 (нормальное,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го-, взрыво- и пожаро-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щенное, морское и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        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защиты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соединения двигателя с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миссией:  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 и обозначение      │          │        │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┴────────┴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се двигатели, имеющиеся на кра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ая мощность электродвигателей, кВ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2. Гидронасосы и гидромот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араметры               │ Гидронасосы │Гидромото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ьный момент (для гидромоторов),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.м             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потребляемая мощность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гидронасосов), кВ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давление рабочей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дкости, Па (кгс/кв. см)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производительность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ход), л/мин.    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рад./с (об./мин.)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вращения   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3. Гидроцилинд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знач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 и условное обозначе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аметр цилиндра (штока), м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д поршня,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илие, кН (тс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инальное давление рабочей жидкости, Па (кгс/кв. с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рка жидк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Характеристика тормо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, на котором установлен тормоз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тормоз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система (автоматический, управляемый, нормально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нормально закрытый, колодочный, дисковый и т.п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 тормозного шкива, диска, м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эффициент запаса торм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рузовой лебед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стреловой лебедк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од тормо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п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илие, 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од исполнительного органа, м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ь торможения механизма, 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Характеристика крюка (заполняется по сертификатам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зготовителя крю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(однорогий, двурогий, кованый, пластинчатый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готовки по стандарту и обозначение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ая грузоподъемность, 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(номер сертификата, год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ображение клейма службы контроля 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 - изготовителя крю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Схемы запасовки и характеристика ка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для сх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1. Характеристика канатов (заполняется по сертифик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 - изготовителя кана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раметры          │          Назначение кана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├─────┬─────┬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гру- │стре-│стрелового│теле- │мо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зовой│ловой│ расчала  │жечный│таж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каната и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ние стандарта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, м    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е сопротивление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лок разрыву, Н/кв. мм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ное усилие каната в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ом, Н    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е натяжение каната,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          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поверхности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локи (ож, ж, с)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ности:  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четный  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рмативный             │     │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─┴───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Опорно - поворотное устро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 - изготов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(с указанием, по какому документу оно приве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(при наличи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, м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зубьев и моду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ты креп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ласс проч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териал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мент затяжки, Н.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Приборы и устройств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Ограничители рабочих дви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79"/>
        <w:gridCol w:w="1080"/>
        <w:gridCol w:w="2835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ограни-</w:t>
              <w:br/>
              <w:t xml:space="preserve">чителя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, с которыми      </w:t>
              <w:br/>
              <w:t xml:space="preserve">функционально связан огра- </w:t>
              <w:br/>
              <w:t xml:space="preserve">ничитель (место установк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на  </w:t>
              <w:br/>
              <w:t xml:space="preserve">принципиальной   </w:t>
              <w:br/>
              <w:t xml:space="preserve">электрической схеме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2. Ограничитель грузоподъем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ханизмы, отключаемые ограничителе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значение (марка, тип, модификация) и заводской номер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ксимальная перегрузка, при которой с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граничитель, %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ичие звуковой, световой предупредительной сигнализаци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грузка, при которой вступает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упредительная сигнал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3. Другие ограничители, в том числе контакт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1484"/>
        <w:gridCol w:w="2700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(кабина,  </w:t>
              <w:br/>
              <w:t xml:space="preserve">выносной пульт управления, </w:t>
              <w:br/>
              <w:t xml:space="preserve">флюгер ходовой рамы и т.д.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на  </w:t>
              <w:br/>
              <w:t xml:space="preserve">принципиальной   </w:t>
              <w:br/>
              <w:t>электрической схеме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4. У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│Тип, заводской номер│На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ель грузоподъемности и    │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лета                          │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мометр                       │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казатели информационного│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│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5. Регистратор параметров работы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ип, мар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установ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6. Упоры и буф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араметры            │ Для ограничения пере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грузовой │  ходовой   │стре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тележки │  тележки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поры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  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(жесткий, пружинный,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ий, резиновый)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ход (для пружинных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идравлических), мм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Буфера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(на грузовой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жке, стреле и т.п.)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(жесткий, пружинный,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ий, резиновый)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ход (для пружинных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идравлических), мм            │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7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│ Тип, марка │ На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угонные устройства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казывается способ привода: ручной,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ческий и т.п.)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стройства   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8. Сигнальные и переговор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 │Тип, обозначение, │Назначение, усло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истема устройства│   срабаты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станция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уковой сигнал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ная световая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я     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стройства        │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Каб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раметры          │Кабина управления │Аппаратная каб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сположения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открытая, закрытая,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движная, подвижная)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характеристика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екления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изоляции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мо-, звукоизоляция и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     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систем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я микроклимата в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 (вентиляция,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,   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ционирование и др.)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сиденья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ичие и ход перемещения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ертикали и горизонтали,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ь наклона спинки)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оборудование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еклоочистители,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ители, 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лнцезащитный козырек и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, их тип и 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)            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Данные о металле основных элементов металлоконструкций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ются по сертификатам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2565"/>
        <w:gridCol w:w="1349"/>
        <w:gridCol w:w="946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обозначение  </w:t>
              <w:br/>
              <w:t xml:space="preserve">узлов и    </w:t>
              <w:br/>
              <w:t xml:space="preserve">элемен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толщи-</w:t>
              <w:br/>
              <w:t xml:space="preserve">на металло- </w:t>
              <w:br/>
              <w:t xml:space="preserve">проката,    </w:t>
              <w:br/>
              <w:t xml:space="preserve">стандар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материала, </w:t>
              <w:br/>
              <w:t>категория, группа,</w:t>
              <w:br/>
              <w:t xml:space="preserve">класс прочност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</w:t>
              <w:br/>
              <w:t xml:space="preserve">на марку </w:t>
              <w:br/>
              <w:t>материа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Свидетельство о приемке (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тип, индекс, испол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в соответствии с нормативными документа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прошел испытания по программ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 годным для эксплуатации с указанными в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ами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службы 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ужбы при 1,5-сменной работе в паспортном режи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до первого капитального ремонта _________________ мото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Технически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                        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одукции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ятия -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 в   тех   случаях,   когда   предприяти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 отправляет  кран  в  собранном  виде,  или  есл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 - изготовителе производится полная сборка кр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Документация, поставляемая предприяти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Документация, включаемая в паспорт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хемы  кинематические  (схемы  должны  содержать парамет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ода, тормозов, зубчатых передач, передаточные числа и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дукторов, места  установки  и  номера  подшипников, 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х оформляется как спецификация к схеме  или 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амой схем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схемы   запасовки    канатов    (грузового,    стрело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жечного, монтажного  и др.  с указанием диаметров кан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локов, барабанов, а также способа крепления концов канат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хема  установки  балласта  и  противовеса  с  указа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ке по массе и отклонению центра тяжести плит  (не 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+/- 50 мм),  предупредительной  окраске и надписях, на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л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чертежи балласта и противове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схемы     гидравлические     (с     перечнем    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дрообору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схемы     пневматические     (с     перечнем    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невмообору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принципиальная электрическая схема (с  перечнем 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оборудования в виде спецификац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) схема электрическая соединений с таблицей соеди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Документация, поставляемая с паспортом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паспорт  и  руководство   по   эксплуатации   огранич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аспорт и руководство по эксплуатации  других  прибо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ойств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руководство по эксплуатации кр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) инструкция по монтажу кр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) проект и инструкция  по  эксплуатации  кранового  пути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чае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) альбом чертежей быстроизнашивающихся дета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) ведомость на запчасти, инструменты и приспособ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) альбом электромонтажных чертежей 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) другие документы (при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МЕСТОНАХОЖДЕНИИ КРАН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430"/>
        <w:gridCol w:w="2026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крана (наименование   </w:t>
              <w:br/>
              <w:t xml:space="preserve">предприятия (организации) или  </w:t>
              <w:br/>
              <w:t>фамилия и инициалы индивидуаль-</w:t>
              <w:br/>
              <w:t xml:space="preserve">ного предпринимателя)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</w:t>
              <w:br/>
              <w:t xml:space="preserve">крана (адрес  </w:t>
              <w:br/>
              <w:t xml:space="preserve">владельца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становки</w:t>
              <w:br/>
              <w:t xml:space="preserve">(получения)  </w:t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ЗНАЧЕНИИ ИНЖЕНЕРНО - 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ОТВЕТСТВЕННЫХ ЗА СОДЕРЖАНИЕ ГРУЗОПОДЪЕМ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ОВ 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4"/>
        <w:gridCol w:w="1755"/>
        <w:gridCol w:w="1890"/>
        <w:gridCol w:w="1081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>о назначении или до-</w:t>
              <w:br/>
              <w:t xml:space="preserve">говора со специали- </w:t>
              <w:br/>
              <w:t>зированной организа-</w:t>
              <w:br/>
              <w:t xml:space="preserve">цией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срок </w:t>
              <w:br/>
              <w:t xml:space="preserve">действия   </w:t>
              <w:br/>
              <w:t>удостов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МОНТЕ МЕТАЛЛОКОНСТРУКЦИЙ И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ЗЛОВ, МЕХАНИЗМОВ, КАНАТОВ, ГРУЗОЗАХВАТ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БЕЗОПАСНОСТИ БЕЗ ИЗМЕНЕНИЯ ПАРАМЕ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, А ТАКЖЕ О ПРОИЗВЕДЕННОЙ РЕКОНСТРУК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ремонта указывается вид ремонта (текущий, капитальный, полнокомплектный, капитально - восстановительный, внеплановы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890"/>
        <w:gridCol w:w="3239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</w:t>
              <w:br/>
              <w:t xml:space="preserve">ремонта и замене   </w:t>
              <w:br/>
              <w:t>элементов крана &lt;**&gt;,</w:t>
              <w:br/>
              <w:t xml:space="preserve">о произведенной   </w:t>
              <w:br/>
              <w:t xml:space="preserve">реконструк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>приемке крана</w:t>
              <w:br/>
              <w:t xml:space="preserve">из ремонта  </w:t>
              <w:br/>
              <w:t xml:space="preserve">(дата, номер </w:t>
              <w:br/>
              <w:t xml:space="preserve">документа)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женерно -    </w:t>
              <w:br/>
              <w:t>технического работника,</w:t>
              <w:br/>
              <w:t xml:space="preserve">ответственного за со-  </w:t>
              <w:br/>
              <w:t>держание грузоподъемных</w:t>
              <w:br/>
              <w:t xml:space="preserve">кранов в исправном     </w:t>
              <w:br/>
              <w:t xml:space="preserve">состоянии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1"/>
        <w:gridCol w:w="2564"/>
        <w:gridCol w:w="2700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освидетель-</w:t>
              <w:br/>
              <w:t xml:space="preserve">ствова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свиде-  </w:t>
              <w:br/>
              <w:t>тельствова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виде-</w:t>
              <w:br/>
              <w:t xml:space="preserve">тельствовани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 </w:t>
              <w:br/>
              <w:t>освидетельствования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тдельн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зарегистрирован за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нумеровано _____ страниц и прошнуровано всег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в том числе чертежей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гистриру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5</Words>
  <Characters>34474</Characters>
  <CharactersWithSpaces>29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7:00Z</dcterms:created>
  <dc:creator>Федеральный горный и промышленный надзор России</dc:creator>
  <dc:description/>
  <dc:language>en-US</dc:language>
  <cp:lastModifiedBy/>
  <dcterms:modified xsi:type="dcterms:W3CDTF">2011-10-30T19:37:00Z</dcterms:modified>
  <cp:revision>2</cp:revision>
  <dc:subject>Форма</dc:subject>
  <dc:title>Форма паспорта башенных кр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