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баков се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слоты и едкого натра на ТЭ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7.525-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ДЛЯ БАКА (БАКА-МЕР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НОЙ КИСЛОТЫ И ЕДКОГО НА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емк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паспор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становки (наименование предприяти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емко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 конструктивные  характеристики емкости (диаметр, высо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конструкций, наличие теплоизоляции,  наличие корроз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и т.д.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конструктивные характеристики фундаментов и оснований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кос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установленного на емкости оборудов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организации,  выполнявшей рабочие чертежи емкости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чертеже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вода - изготовителя стальных конструкци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строительно-монтажной  организации,  участвовавш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едении емко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е от про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монтаж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монтаж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и окончания каждого промежуточного и  общего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кости и результаты испытан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ки емкости в эксплуатаци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хематический план расположения емк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бочие черте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водские сертификаты на изготовление стальных констру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   о  согласовании   отступлений  от  проект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кты приемки скрыт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  (сертификаты  и  пр.),  удостоверяющие 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дов,  электродной  проволоки,  флюсов  и прочи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мых при монта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Журнал свароч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кты испытания емк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ы результатов испытаний сварных монтажных ш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Заключение   по  просвечиванию   сварных   монтажных  ш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никающим излучением со схемами расположения мест просвеч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Акты приемки смонтирова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ЦИЯ ЕМК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рке состояния емк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5"/>
        <w:gridCol w:w="1351"/>
        <w:gridCol w:w="3239"/>
        <w:gridCol w:w="189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р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 xml:space="preserve">про-  </w:t>
              <w:br/>
              <w:t xml:space="preserve">верк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проверки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е причины </w:t>
              <w:br/>
              <w:t xml:space="preserve">дефектов и нарушений,  </w:t>
              <w:br/>
              <w:t xml:space="preserve">предлагаемые мероприя- </w:t>
              <w:br/>
              <w:t xml:space="preserve">тия, сроки ликвидации  </w:t>
              <w:br/>
              <w:t xml:space="preserve">дефектов и нарушений и </w:t>
              <w:br/>
              <w:t>отметки о ходе выполне-</w:t>
              <w:br/>
              <w:t xml:space="preserve">ния мероприятий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за осмотр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рке состояния фунда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снования под емк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5"/>
        <w:gridCol w:w="1351"/>
        <w:gridCol w:w="3239"/>
        <w:gridCol w:w="189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р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 xml:space="preserve">про-  </w:t>
              <w:br/>
              <w:t xml:space="preserve">верк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проверки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е причины </w:t>
              <w:br/>
              <w:t xml:space="preserve">дефектов и нарушений,  </w:t>
              <w:br/>
              <w:t xml:space="preserve">предлагаемые мероприя- </w:t>
              <w:br/>
              <w:t xml:space="preserve">тия, сроки ликвидации  </w:t>
              <w:br/>
              <w:t xml:space="preserve">дефектов и нарушений и </w:t>
              <w:br/>
              <w:t>отметки о ходе выполне-</w:t>
              <w:br/>
              <w:t xml:space="preserve">ния мероприятий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за осмотр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рке осадки фундамента под емк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1755"/>
        <w:gridCol w:w="297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рк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 xml:space="preserve">проверк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проверки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  </w:t>
              <w:br/>
              <w:t xml:space="preserve">проведение проверки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монте емк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081"/>
        <w:gridCol w:w="945"/>
        <w:gridCol w:w="1215"/>
        <w:gridCol w:w="1889"/>
        <w:gridCol w:w="121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-</w:t>
              <w:br/>
              <w:t xml:space="preserve">ки из </w:t>
              <w:br/>
              <w:t>ремон-</w:t>
              <w:br/>
              <w:t xml:space="preserve">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 xml:space="preserve">тер и </w:t>
              <w:br/>
              <w:t xml:space="preserve">вид   </w:t>
              <w:br/>
              <w:t>ремон-</w:t>
              <w:br/>
              <w:t xml:space="preserve">т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   </w:t>
              <w:br/>
              <w:t>подвер-</w:t>
              <w:br/>
              <w:t xml:space="preserve">галось </w:t>
              <w:br/>
              <w:t>ремонт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   </w:t>
              <w:br/>
              <w:t>прово-</w:t>
              <w:br/>
              <w:t xml:space="preserve">дился </w:t>
              <w:br/>
              <w:t>ремон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</w:t>
              <w:br/>
              <w:t xml:space="preserve">и ре-   </w:t>
              <w:br/>
              <w:t>зультаты</w:t>
              <w:br/>
              <w:t xml:space="preserve">ремонт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</w:t>
              <w:br/>
              <w:t xml:space="preserve">ф.и.о.,      </w:t>
              <w:br/>
              <w:t>подпись лица,</w:t>
              <w:br/>
              <w:t>ответственно-</w:t>
              <w:br/>
              <w:t xml:space="preserve">го за ремон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хранения</w:t>
              <w:br/>
              <w:t xml:space="preserve">акта на </w:t>
              <w:br/>
              <w:t xml:space="preserve">ремонт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монте фундамента под емк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214"/>
        <w:gridCol w:w="2835"/>
        <w:gridCol w:w="270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емки из</w:t>
              <w:br/>
              <w:t xml:space="preserve">ремон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 xml:space="preserve">ремонт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.и.о.  </w:t>
              <w:br/>
              <w:t>лица, ответственного</w:t>
              <w:br/>
              <w:t xml:space="preserve">за ремонт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хранения акта</w:t>
              <w:br/>
              <w:t xml:space="preserve">на проведение   </w:t>
              <w:br/>
              <w:t xml:space="preserve">ремонта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вариях емк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1349"/>
        <w:gridCol w:w="2430"/>
        <w:gridCol w:w="202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авар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</w:t>
              <w:br/>
              <w:t xml:space="preserve">авар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авари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 </w:t>
              <w:br/>
              <w:t>устранению авар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хранения</w:t>
              <w:br/>
              <w:t>акта об аварии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я ответственных за ведение па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3914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должность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распоряжения  </w:t>
              <w:br/>
              <w:t xml:space="preserve">о назначении ответственно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ил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едприят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5</Characters>
  <CharactersWithSpaces>4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РАО «ЕЭС России»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для бака (бака-мерника) серной кислоты и едкого на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