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й о разработке долгоср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программ Егорьев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, их формирования и реал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А ДОЛГОСРОЧНОЙ ЦЕЛЕВ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РЬЕ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 для раз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утверждения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и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ая цель (ц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ые задачи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и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этапы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мы и источники           Объем финансирования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нансирования               в 20__ - 20__ год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граммы                    всего 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естный бюджет _______ тыс.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ланируемое привлечение средств из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едерального бюджета _____ тыс.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бюджета Московской области ____ тыс.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небюджетных источников 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20__ год _______ тыс.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20__ год _______ тыс.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нир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качественные показа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ффективности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ь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ализацией Програ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2</Characters>
  <CharactersWithSpaces>1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6:00Z</dcterms:created>
  <dc:creator>Органы местного самоуправления Егорьевского района (Московская область)</dc:creator>
  <dc:description/>
  <dc:language>en-US</dc:language>
  <cp:lastModifiedBy/>
  <dcterms:modified xsi:type="dcterms:W3CDTF">2011-10-30T19:36:00Z</dcterms:modified>
  <cp:revision>2</cp:revision>
  <dc:subject>Форма</dc:subject>
  <dc:title>Форма паспорта долгосрочной целевой программы Егорье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