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2008 г. N 4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ФИЗИЧЕСКОЙ КУЛЬТУРЕ И С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ИТЕТ ПО ФИЗИЧЕСКОЙ КУЛЬТУРЕ И С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орма паспорта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сударственным комит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физической культуре и туриз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каз N 117 от 8 апреля 199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физкультурно-оздоровительного или спортивного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                     Паспорт зарегистрирован в Комит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по физической культуре и с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___________ (по классификации  "_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ых соору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по оплате труда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___________ 200_ г.   М.П.              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специализированных спортивных сооружений заполняется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аспорту приложение с краткой технической характеристик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1   Техническая характеристика стрельбища, тира, стрелк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хотничьего стенда и площадки для стрельбы из лу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2   Техническая характеристика на спортивное яд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3   Техническая характеристика велотр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4   Техническая характеристика конноспортивной ба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5   Техническая характеристика лыжной базы или лы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ад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6   Техническая характеристика горнолыжной тр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7   Техническая характеристика трамплина для прыжков на лыж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8   Техническая характеристика санной, санно-бобслейной тр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9   Техническая характеристика гребной базы, яхт-клу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арусной (буерной)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10  Техническая характеристика биатло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: область, город, район, село, улица, дом, N телефона, 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рганизация, в ведении которой находится данное соору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и месяц ввода в эксплуатаци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капитального ремон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Балансовая стоимость (руб.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емельный участок в г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оружение специально построенное или приспособленно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Единовременная (нормативная) пропускная способност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Теплоснаб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обственное ___________________ система отопл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котлов ________________ мощность каждо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марка котло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, тип и мощность бойлер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т стороннего теплоисточни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теплоузл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теплоэлектроцентра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теплоузл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воздушное _________________ тип кондиционера или калорифер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вентилятора _________ производительность кондиционер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одоснабжение   (городская   сеть,   артезианские    колодцы,  скваж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естественных водоемо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ячее водоснабже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анализация сеть (городская, выгребная, наличие очистных сооружений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ентиляция (естественная, вытяжная, приточная, приточно-вытяжная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Электроснабжение: собственный источни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электростан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изованное: установочная мощност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яемая мощ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Радиофикация: городская трансляционная се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ый радиоузел (марк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радиоузл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адиоточе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Телефонизация: городская станция или АТ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номеро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граждение территории (бетон, металл, дерев.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Дополнительные  инженерно-технические  службы и устройства (холоди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и,   мачтовые   электроосвещения,   электротабло,  автомехан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, КИП и А и др.)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ехнические характер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. ОСНОВНЫЕ СООРУЖЕНИЯ И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484"/>
        <w:gridCol w:w="810"/>
        <w:gridCol w:w="945"/>
        <w:gridCol w:w="1081"/>
        <w:gridCol w:w="1484"/>
        <w:gridCol w:w="2026"/>
        <w:gridCol w:w="1755"/>
        <w:gridCol w:w="1215"/>
        <w:gridCol w:w="94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 назначение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               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овременная</w:t>
              <w:br/>
              <w:t xml:space="preserve">пропуск.      </w:t>
              <w:br/>
              <w:t xml:space="preserve">способность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ещенность</w:t>
              <w:br/>
              <w:t xml:space="preserve">(люкс)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рыти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енаж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</w:t>
              <w:br/>
              <w:t>глубин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ность,</w:t>
              <w:br/>
              <w:t xml:space="preserve">радиус  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. ВСПОМОГАТЕЛЬНЫЕ СООРУЖЕНИЯ И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1484"/>
        <w:gridCol w:w="2026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назначение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,</w:t>
              <w:br/>
              <w:t xml:space="preserve">кв. м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валки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ушевые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алеты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йе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дероб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наты обслуживающего          </w:t>
              <w:br/>
              <w:t xml:space="preserve">персонала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нерская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й кабинет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одический кабинет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узел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жная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я (сауна)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лаборатория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ия (мастерская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блиотека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довые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нтарные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ЖИЛЫЕ ПОМЕЩЕНИЯ И ДРУГИЕ З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484"/>
        <w:gridCol w:w="1486"/>
        <w:gridCol w:w="1484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и назначение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квартир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комна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мест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езная</w:t>
              <w:br/>
              <w:t xml:space="preserve">площад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этаже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иниц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житие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ьные дом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щеблок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ловая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уб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ната         </w:t>
              <w:br/>
              <w:t xml:space="preserve">отдыха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. СООРУЖЕНИЯ ДЛЯ ЗР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945"/>
        <w:gridCol w:w="945"/>
        <w:gridCol w:w="945"/>
        <w:gridCol w:w="1080"/>
        <w:gridCol w:w="1216"/>
        <w:gridCol w:w="148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и конструктивные    </w:t>
              <w:br/>
              <w:t xml:space="preserve">особенност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ряд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мес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крючк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сан.    </w:t>
              <w:br/>
              <w:t>прибор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ибун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кон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дероб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алеты - муж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жен.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фет (столовая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й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каф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гровых     </w:t>
              <w:br/>
              <w:t xml:space="preserve">автомат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нцзал, дискоте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. ТЕХНИЧЕСКИ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2025"/>
        <w:gridCol w:w="1890"/>
        <w:gridCol w:w="2024"/>
        <w:gridCol w:w="1485"/>
        <w:gridCol w:w="1350"/>
        <w:gridCol w:w="1485"/>
        <w:gridCol w:w="2025"/>
        <w:gridCol w:w="188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  <w:br/>
              <w:t xml:space="preserve">(марка, год </w:t>
              <w:br/>
              <w:t xml:space="preserve">выпуска)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о-технологическое    </w:t>
              <w:br/>
              <w:t xml:space="preserve">оборудование (кол-во)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нажерное  </w:t>
              <w:br/>
              <w:t>оборудование,</w:t>
              <w:br/>
              <w:t xml:space="preserve">комплектов   </w:t>
            </w:r>
          </w:p>
        </w:tc>
        <w:tc>
          <w:tcPr>
            <w:tcW w:w="8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е средства информации и связи, комплектов     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ко-      </w:t>
              <w:br/>
              <w:t>биологическое</w:t>
              <w:br/>
              <w:t>оборудование,</w:t>
              <w:br/>
              <w:t xml:space="preserve">комплектов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учебно-   </w:t>
              <w:br/>
              <w:t>тренировочного</w:t>
              <w:br/>
              <w:t xml:space="preserve">процесса      </w:t>
              <w:br/>
              <w:t>и соревнова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подготовки</w:t>
              <w:br/>
              <w:t xml:space="preserve">и содержания  </w:t>
              <w:br/>
              <w:t xml:space="preserve">спортивных    </w:t>
              <w:br/>
              <w:t xml:space="preserve">сооружений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йское     </w:t>
              <w:br/>
              <w:t xml:space="preserve">и судейско-   </w:t>
              <w:br/>
              <w:t>информационное</w:t>
              <w:br/>
              <w:t xml:space="preserve">оборуд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ы   </w:t>
              <w:br/>
              <w:t xml:space="preserve">срочной   </w:t>
              <w:br/>
              <w:t>информ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, </w:t>
              <w:br/>
              <w:t>телетайп,</w:t>
              <w:br/>
              <w:t xml:space="preserve">факс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</w:t>
              <w:br/>
              <w:t>радиосвяз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ТВ   </w:t>
              <w:br/>
              <w:t>и видеотехники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Ж. ТЕХНИЧЕСК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обходимо о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атериалы конструктивных элементов зданий и соору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ехническое состояние на момент паспорт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ультивируемые виды спо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. ДОПОЛНЕНИЯ И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тавил __________________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(заведующий) _____________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государственного управления физ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ой и спортом района (города прямого подч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"_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3</Words>
  <Characters>13128</Characters>
  <CharactersWithSpaces>1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физкультурно-оздоровительного или спортивного сооруж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