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устройства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езопасной эксплуат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уникулеров (накло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дъемник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уникулер изготовле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сновании разрешения N 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нного "__" _______ 19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наименование органа Госгортехнадзора, выдавшего разреш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ФОРМА ПАСПОРТА ФУНИКУЛЕ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гистрационный номер N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организация - владелец фуникуле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назначение фуникуле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Техническая характеристика фуникулер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1. Тип фуникулер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2. Скорость движения вагонов, м/с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3.  Величина  ускорения,  замедления  и  разгона  вагона пр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рмальной работе, м/кв. с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4. Величина ускорения, замедления при аварийном торможении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м/кв.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четный путь торможения, -------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5. Величина ускорения, замедления при  срабатывании лов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м/кв.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путь торможения, -------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агон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тип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количество, шт.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) вместимость, чел.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) собственная масса, 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) грузоподъемность, 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) тип ловителя вагон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Длина пути, 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8. Ширина колеи, м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изготовлении элементов фуникулера на нескольких предприятиях ответственность за качество изготовления фуникулера в целом, соответствие его настоящим Правилам несет предприятие, поставившее фуникулер. Это предприятие оформляет паспорт фуникуле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9. Наибольший угол наклона профиля пути, гра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0. Наименьший угол наклона профиля пути, гра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1. Превышение верхней посадочной площадки над нижней, 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2. Количество промежуточных площадок посадки, ш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3. Характеристика привода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053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810"/>
        <w:gridCol w:w="810"/>
        <w:gridCol w:w="676"/>
        <w:gridCol w:w="675"/>
        <w:gridCol w:w="675"/>
        <w:gridCol w:w="539"/>
        <w:gridCol w:w="811"/>
        <w:gridCol w:w="944"/>
        <w:gridCol w:w="675"/>
        <w:gridCol w:w="541"/>
        <w:gridCol w:w="675"/>
        <w:gridCol w:w="405"/>
        <w:gridCol w:w="404"/>
        <w:gridCol w:w="541"/>
        <w:gridCol w:w="675"/>
      </w:tblGrid>
      <w:tr>
        <w:trPr>
          <w:trHeight w:val="240" w:hRule="atLeast"/>
          <w:cantSplit w:val="true"/>
        </w:trPr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ип </w:t>
              <w:br/>
              <w:t>при-</w:t>
              <w:br/>
              <w:t>вода</w:t>
            </w:r>
          </w:p>
        </w:tc>
        <w:tc>
          <w:tcPr>
            <w:tcW w:w="29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кив (барабан    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- </w:t>
              <w:br/>
              <w:t xml:space="preserve">щее </w:t>
              <w:br/>
              <w:t xml:space="preserve">пе- </w:t>
              <w:br/>
              <w:t xml:space="preserve">ре- </w:t>
              <w:br/>
              <w:t xml:space="preserve">да- </w:t>
              <w:br/>
              <w:t>точ-</w:t>
              <w:br/>
              <w:t xml:space="preserve">ное </w:t>
              <w:br/>
              <w:t>чис-</w:t>
              <w:br/>
              <w:t xml:space="preserve">ло  </w:t>
              <w:br/>
              <w:t>при-</w:t>
              <w:br/>
              <w:t>вода</w:t>
            </w:r>
          </w:p>
        </w:tc>
        <w:tc>
          <w:tcPr>
            <w:tcW w:w="29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лектродвигатель  </w:t>
            </w:r>
          </w:p>
        </w:tc>
        <w:tc>
          <w:tcPr>
            <w:tcW w:w="32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ормоз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-</w:t>
              <w:br/>
              <w:t>чест-</w:t>
              <w:br/>
              <w:t xml:space="preserve">во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иа- </w:t>
              <w:br/>
              <w:t>метр,</w:t>
              <w:br/>
              <w:t xml:space="preserve">мм   </w:t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у- </w:t>
              <w:br/>
              <w:t xml:space="preserve">те- </w:t>
              <w:br/>
              <w:t>ров-</w:t>
              <w:br/>
              <w:t xml:space="preserve">ка 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ли-</w:t>
              <w:br/>
              <w:t xml:space="preserve">на, </w:t>
              <w:br/>
              <w:t xml:space="preserve">мм  </w:t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ип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-</w:t>
              <w:br/>
              <w:t>чест-</w:t>
              <w:br/>
              <w:t xml:space="preserve">во  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ощ-  </w:t>
              <w:br/>
              <w:t>ность,</w:t>
              <w:br/>
              <w:t xml:space="preserve">кВт  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ис-</w:t>
              <w:br/>
              <w:t xml:space="preserve">ло  </w:t>
              <w:br/>
              <w:t>обо-</w:t>
              <w:br/>
              <w:t xml:space="preserve">ро- </w:t>
              <w:br/>
              <w:t xml:space="preserve">тов </w:t>
              <w:br/>
              <w:t xml:space="preserve">в   </w:t>
              <w:br/>
              <w:t xml:space="preserve">ми- </w:t>
              <w:br/>
              <w:t>нуту</w:t>
            </w:r>
          </w:p>
        </w:tc>
        <w:tc>
          <w:tcPr>
            <w:tcW w:w="16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бочий  </w:t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варийный </w:t>
            </w:r>
          </w:p>
        </w:tc>
      </w:tr>
      <w:tr>
        <w:trPr>
          <w:trHeight w:val="108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ип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- </w:t>
              <w:br/>
              <w:t xml:space="preserve">эф. </w:t>
              <w:br/>
              <w:t xml:space="preserve">за- </w:t>
              <w:br/>
              <w:t>паса</w:t>
              <w:br/>
              <w:t>тор-</w:t>
              <w:br/>
              <w:t xml:space="preserve">мо- </w:t>
              <w:br/>
              <w:t xml:space="preserve">же- </w:t>
              <w:br/>
              <w:t xml:space="preserve">ния </w:t>
            </w:r>
          </w:p>
        </w:tc>
        <w:tc>
          <w:tcPr>
            <w:tcW w:w="8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-</w:t>
              <w:br/>
              <w:t>чест-</w:t>
              <w:br/>
              <w:t xml:space="preserve">во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ип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- </w:t>
              <w:br/>
              <w:t xml:space="preserve">эф. </w:t>
              <w:br/>
              <w:t xml:space="preserve">за- </w:t>
              <w:br/>
              <w:t>паса</w:t>
              <w:br/>
              <w:t>тор-</w:t>
              <w:br/>
              <w:t xml:space="preserve">мо- </w:t>
              <w:br/>
              <w:t xml:space="preserve">же- </w:t>
              <w:br/>
              <w:t xml:space="preserve">ния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</w:t>
            </w:r>
          </w:p>
        </w:tc>
        <w:tc>
          <w:tcPr>
            <w:tcW w:w="8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4. Сведения о несущих металлоконструкциях (на основании данных завода-изготовител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5"/>
        <w:gridCol w:w="810"/>
        <w:gridCol w:w="1620"/>
        <w:gridCol w:w="1755"/>
        <w:gridCol w:w="1890"/>
        <w:gridCol w:w="1484"/>
      </w:tblGrid>
      <w:tr>
        <w:trPr>
          <w:trHeight w:val="72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анции,</w:t>
              <w:br/>
              <w:t>эстакада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арка</w:t>
              <w:br/>
              <w:t>стал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ертификаты</w:t>
              <w:br/>
              <w:t xml:space="preserve">на изделие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СТ или ТУ </w:t>
              <w:br/>
              <w:t xml:space="preserve">на изготов- </w:t>
              <w:br/>
              <w:t xml:space="preserve">ление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лектроды,  </w:t>
              <w:br/>
              <w:t xml:space="preserve">сварочная  </w:t>
              <w:br/>
              <w:t xml:space="preserve">проволока  </w:t>
              <w:br/>
              <w:t xml:space="preserve">(тип, марка, </w:t>
              <w:br/>
              <w:t xml:space="preserve">ГОСТ, ТУ)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ние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5. Характеристика кана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1080"/>
        <w:gridCol w:w="810"/>
        <w:gridCol w:w="1080"/>
        <w:gridCol w:w="1214"/>
        <w:gridCol w:w="1081"/>
        <w:gridCol w:w="810"/>
        <w:gridCol w:w="809"/>
        <w:gridCol w:w="945"/>
      </w:tblGrid>
      <w:tr>
        <w:trPr>
          <w:trHeight w:val="120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зна-</w:t>
              <w:br/>
              <w:t xml:space="preserve">чение </w:t>
              <w:br/>
              <w:t>канат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нст- </w:t>
              <w:br/>
              <w:t xml:space="preserve">рукция </w:t>
              <w:br/>
              <w:t>и ГОСТ,</w:t>
              <w:br/>
              <w:t xml:space="preserve">N сер- </w:t>
              <w:br/>
              <w:t xml:space="preserve">тифи-  </w:t>
              <w:br/>
              <w:t xml:space="preserve">ката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иа- </w:t>
              <w:br/>
              <w:t>метр,</w:t>
              <w:br/>
              <w:t xml:space="preserve">мм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рки- </w:t>
              <w:br/>
              <w:t xml:space="preserve">ровоч- </w:t>
              <w:br/>
              <w:t xml:space="preserve">ная    </w:t>
              <w:br/>
              <w:t>группа,</w:t>
              <w:br/>
              <w:t xml:space="preserve">Н/мм   </w:t>
              <w:br/>
              <w:t>(кг/мм)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р- </w:t>
              <w:br/>
              <w:t>ное раз-</w:t>
              <w:br/>
              <w:t xml:space="preserve">рывное  </w:t>
              <w:br/>
              <w:t xml:space="preserve">усилие  </w:t>
              <w:br/>
              <w:t xml:space="preserve">всех    </w:t>
              <w:br/>
              <w:t>проволок</w:t>
              <w:br/>
              <w:t>в канате</w:t>
              <w:br/>
              <w:t xml:space="preserve">те, Н   </w:t>
              <w:br/>
              <w:t xml:space="preserve">(кг)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кси- </w:t>
              <w:br/>
              <w:t>мальное</w:t>
              <w:br/>
              <w:t>рабочее</w:t>
              <w:br/>
              <w:t>натяже-</w:t>
              <w:br/>
              <w:t xml:space="preserve">ние в  </w:t>
              <w:br/>
              <w:t>канате,</w:t>
              <w:br/>
              <w:t xml:space="preserve">Н (кг)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пас</w:t>
              <w:br/>
              <w:t>проч-</w:t>
              <w:br/>
              <w:t>ности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лина</w:t>
              <w:br/>
              <w:t>кана-</w:t>
              <w:br/>
              <w:t>та, м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сса </w:t>
              <w:br/>
              <w:t>контр-</w:t>
              <w:br/>
              <w:t>груза,</w:t>
              <w:br/>
              <w:t xml:space="preserve">т     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0" w:footer="0" w:bottom="1701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6. Приборы контроля и защиты: тахогенератор, реле скорости, сигнальные прибор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7. Род электрического тока и напряж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┬──────────────────┬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Цепь         │     Род тока     │       Напряжение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┴──────────────────┴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иловая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правления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свещения: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рабочего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аварийного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Место управления фуникуле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Испытание фуникуле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уникулер подвергнут испытанию под рабочей нагрузкой в течение ____ цикл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агоны испытаны под нагрузкой ____ кг в течение ___ ми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Ловитель подвергнут испытанию согласно инструкции по испыта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уникулер изготовлен в полном соответствии с настоящими Правилами, ГОСТ, СНиП, ТУ и пригоден для работы при параметрах, указанных в паспор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лавный инженер прое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лавный инженер монтажного упра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лавный инженер предприятия - владельца фуникуле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Лицо, ответственное за исправное состояние и безопасное действие фуникуле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0"/>
        <w:gridCol w:w="2565"/>
        <w:gridCol w:w="3240"/>
      </w:tblGrid>
      <w:tr>
        <w:trPr>
          <w:trHeight w:val="36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, дата приказа  </w:t>
              <w:br/>
              <w:t xml:space="preserve">о назначении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имя,   </w:t>
              <w:br/>
              <w:t xml:space="preserve">отчество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ь   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Запись результатов технического освидетельствования (не менее 20 листов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3645"/>
        <w:gridCol w:w="2430"/>
      </w:tblGrid>
      <w:tr>
        <w:trPr>
          <w:trHeight w:val="72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технического </w:t>
              <w:br/>
              <w:t>освидетельствования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зультаты технического   </w:t>
              <w:br/>
              <w:t xml:space="preserve">освидетельствования       </w:t>
              <w:br/>
              <w:t xml:space="preserve">Ф.И.О. и должность лица,  </w:t>
              <w:br/>
              <w:t>производившего освидетель-</w:t>
              <w:br/>
              <w:t xml:space="preserve">ствование, и его подпись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следующего  </w:t>
              <w:br/>
              <w:t xml:space="preserve">технического     </w:t>
              <w:br/>
              <w:t>освидетельствова-</w:t>
              <w:br/>
              <w:t xml:space="preserve">ния              </w:t>
            </w:r>
          </w:p>
        </w:tc>
      </w:tr>
      <w:tr>
        <w:trPr>
          <w:trHeight w:val="12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Регистрац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уникулер зарегистрирован за N _____ в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регистрационный орга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паспорте пронумеровано ______________ страниц и прошнурова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 листов, в том числе чертежей на ______ листах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подпись и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регистрирующе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"__" _________ 19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аспорт должен включать: исполнительные чертежи продольного профиля; планов и разрезов станций; привода, вагонов, ловителя и кинематическую схему ловителя; принципиальной электрической схемы управления фуникулером (включая цепи сигнализации и освещения), а также указания по заземл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роме того, к паспорту проектная организация должна приложить следующую документацию: принципиальные и монтажные схемы силовых цепей и цепей управления; инструкцию по заливке сплавом муфт; инструкцию по эксплуатации фуникулера; типовые должностные инструк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92</Words>
  <Characters>5970</Characters>
  <CharactersWithSpaces>508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37:00Z</dcterms:created>
  <dc:creator>Федеральный горный и промышленный надзор России</dc:creator>
  <dc:description/>
  <dc:language>en-US</dc:language>
  <cp:lastModifiedBy/>
  <dcterms:modified xsi:type="dcterms:W3CDTF">2011-10-30T19:37:00Z</dcterms:modified>
  <cp:revision>2</cp:revision>
  <dc:subject>Форма</dc:subject>
  <dc:title>Форма паспорта фуникулера (наклонного подъемник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