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А ГРАДИРН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лектростан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оительная организ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нтаж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адочная организ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убподрядные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сдачи в эксплуатац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метная стоимость, руб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ктическая стоимость, руб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составления паспор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электростанции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урбинного или котлотурбинного цеха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С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оительства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Техническая характеристика градир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градирн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лощадь орошения, кв. 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четная производительность, куб. м/ч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четный перепад температур циркуляционной воды, °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ая производительность, куб. м/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ктический перепад температур циркуляционной воды, °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ктическое недоохлаждение, °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ичество добавочной воды, куб. м/ч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пособ очистки добавочной вод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реагента для очистки воды, мг/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 контроля качества охлаждающей и добавочной вод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ип противообмерзающего устрой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Грунт под градир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Характеристика гру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одуль сжимаемости Е, кгс/кв. с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эффициент внутреннего тр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эффициент сцепления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рхний   и   нижний   уровни   грунтовых   вод   от  поверхности 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отметки +/- 0,00), 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рганизация, производившая обследование гру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вление на грунт, кгс/кв. с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тимое (нормативно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ое - максимально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ое - минимально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формация основания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) к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е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тическ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) средняя оса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проект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тическ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свайном основании дается характеристика  свай, св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и давления на грунт в острие св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I. Фунда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лубина заложения фундаментов от отметки +/- 0,00, 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фундамент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рм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а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арматуры, кг/куб. 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чность бетона, кгс/кв. с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испытания образц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, марка и завод-изготовитель примененного цеме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 щебня  (карьер,  крупность,  порода,  наличие  гли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ц и др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 песка  (карьер,  крупность,   наличие  глинистых  час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ид гидроизоля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вод-изготовитель (для фундаментов из сборного железобетон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. Водосборный бассей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лубина бассейна от отметки +/- 0,00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особ гидроизоля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испытания бассейна на утечку вод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зультаты испытания бассейна на утечку вод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спытания бассейна на скорость опорож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испытания бассейна на скорость опорожн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запорной арматур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я запорной арматур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ступления от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. Несущая опорная колоннада и коль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елезобетонной 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рм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а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арматуры, кг/куб. 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чность бетона, кгс/кв. с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испытания образц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рка бетона по морозостойк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рка бетона по водонепроницае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, марка и завод-изготовитель примененного цемен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 щебня  (карьер,  крупность,  порода,  наличие  гли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ц и др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Характеристика  песка  (карьер,  крупность,  порода,  наличие  гли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ц и пр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ид гидроизоля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вод-изготовитель (для сборных конструкци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ступления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. Металлический каркас обшивной 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 стального прок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-изготовитель монтажных мар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рка электрод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рка сварочной проволо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проверки шв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ступления от проектных габаритных размер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 антикоррозионного покры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чество антикоррозионного покрыт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ступления от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I. Вытяжная оболочка железобет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тка устья оболочки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 оболочки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 опорного кольц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 усть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олщина оболочки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армирования (однородное или двухрядное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олщина защитного слоя бетона, м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начала работ по возведению оболоч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окончания работ по возведению оболоч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рматур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а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арматуры, кг/куб. 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чность бетона, кгс/кв. с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оек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езультатам испытания образц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арка бетона по морозостойк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проект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ктическа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арка бетона по водонепроницае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оек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ид, марка и завод-изготовитель примененного цеме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ид и количество гидравлических добаво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ид и количество органических добав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Характеристика  щебня  (карьер,  крупность,  порода,  наличие гли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ц и др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Характеристика  песка  (карьер,  крупность,  порода,  наличие глинис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ц и др.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Наличие раковин, трещин и прочих дефектов, их опис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Толщина защитного слоя бетона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ксимальна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маль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Описание отступлений от проектной геометрической форм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Вид и состав гидроизоляции внутренней поверх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пособ нанесения гидроизоляции внутренней поверх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олщина слоя гидроизоляции внутренней поверх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II. Вытяжная оболочка обш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тка устья оболочки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а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орма оболочки в план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лина стороны оболочки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териал оболоч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вод-изготовитель элементов обшив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крепления элементов обши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 гидроизоля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особ антисептирования обшив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ехнические условия на элементы обшив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ид и материал уплотнения обшив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личие неплотностей в обшивке, их описание, место располож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  неоцинкованных  деталей  крепления обшивки, их опис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Каркас ороситель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фундамент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 фундамент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абаритные размеры фундаментов, м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и толщина, мм, слоя подливки под фундамен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чение стоек, м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ревянные стойки и бал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вид и сорт древеси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характер дефектов древеси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вид антисепт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завод-изгото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) максимальное отклонение  стоек от  вертикального  положения, мм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я этих стое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елезобетонные стойки и бал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прочность бетона, кгс/кв. с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на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марка бетона по водонепроницае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на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марка бетона по морозостойк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на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толщина защитного слоя, м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) количество арматуры, кг/куб. 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) вид, марка и завод-изготовитель примененного цемен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) характеристика щебня (карьер, крупность, порода, загрязненность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) характеристика песка (карьер, крупность, порода, загрязненность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) описание раковин, трещин и прочих дефект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) описание отступлений от проектной геометрической форм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) отступления от проектной разбивки в плане, м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) максимальное  отклонение  стоек  от вертикального положения, мм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я этих стое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) завод-изготовитель сборных конструкц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) вид и метод гидроизоляции закладных част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) отступления от проектных да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X. Лотки водо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чение магистральных лотков, м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чение рабочих лотков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, шт., и диаметр, мм, сливных насад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установленны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разбрызгивающих розеток, шт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ксимальное отклонение лотков от проектной разбивки, м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ксимальное   отклонение   лотков   от  проектной  отметки,  мм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этих лотк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расположения щелей в узлах сопряжения лотк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вод-изготовитель деталей и узлов деревянных лотк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ид антисептика и способ антисептирования лотков (деревянных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вод-изготовитель сборных железобетонных лотк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ид и  способ антикоррозионной  защиты узлов  сопряжения железобет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ко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тступления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I. Трубопроводы водо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 стали трубопровод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ы магистральных трубопроводов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иаметры рабочих трубопроводов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ксимальные отступления разбивки трубопроводов от проектной отметки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и материал разбрызгивающих соп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ы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ксимальные отступления от проектной разбивки трубопроводов в плане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, шт., и диаметр, мм, разбрызгивающих соп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ы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ид антикоррозионной защиты трубопров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о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именование и тип проектной запорной арматуры на трубопрово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использованно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ступления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XII. Оросительное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  оросительного   устройства  (капельное,  пленочное  или  кап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ночное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ические условия на элементы оросительного устрой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особ сборки (блочный, отдельными листам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чение пленок или реек (при деревянном оросителе), м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филь  и  толщина  листов  (при  асбестоцементном   или  пластмас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осителе), м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ярусов орос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ая высота оросителя, м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ее количество сборных блоков (для блочного оросител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  неоцинкованных  деталей  в оросителе,  их  описани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аксимальное   отклонение  расстояний  между  пленками  или  щитам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х данных, м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аксимальное отклонение от вертикали установленных пленок или щитов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ид и способ антисептирования элементов орос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тступления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XIII. Водораздаточный стоя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личество водораздаточных стояков, шт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чение или диаметр, м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и тип водозапорных устройст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перегород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метка устья стояка,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ект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нструкция стояка (напорный или открытый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служиваемая зона градирни каждого из стояко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ип антикоррозионного покры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ступления от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XIV. Лестницы и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ответствие количества и мест установки лестниц и площадок проект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антикоррозионного покры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ступления от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. Грозозащита и светоо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личество  молниеприемников, молниеотводов  и  электродов  зазем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ур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тка светоограждения, тип и количество прибор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XVI. Подводящие и отводящие трубопроводы и кан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иаметр или сечение трубопроводов и каналов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водящи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одящих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и количество запорной арматуры на трубопроводах или канал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водящи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одящих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 и  количество   сооружений  на  каналах  (шандорные колодцы, к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лючения и др.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Тип  и  количество  сороулавливающих  решеток  и сеток в колодцах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чеек, м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ступления от про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XVII. 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VIII. Журнал осмотра градирни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2700"/>
        <w:gridCol w:w="2970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мотр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дефекты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начальника  </w:t>
              <w:br/>
              <w:t xml:space="preserve">цеха и лица,    </w:t>
              <w:br/>
              <w:t xml:space="preserve">осуществляющего   </w:t>
              <w:br/>
              <w:t xml:space="preserve">наблюдения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X. Журнал учета аварий или крупных пов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радирне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64"/>
        <w:gridCol w:w="2566"/>
        <w:gridCol w:w="3239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авар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аварии  </w:t>
              <w:br/>
              <w:t xml:space="preserve">(повреждения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начальника  </w:t>
              <w:br/>
              <w:t xml:space="preserve">цеха и лица,      </w:t>
              <w:br/>
              <w:t xml:space="preserve">осуществляющего    </w:t>
              <w:br/>
              <w:t xml:space="preserve">наблюдения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X. Журнал ремонта градирни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4"/>
        <w:gridCol w:w="1621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 </w:t>
              <w:br/>
              <w:t xml:space="preserve">ремон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- </w:t>
              <w:br/>
              <w:t>тика ремон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произведен </w:t>
              <w:br/>
              <w:t xml:space="preserve">ремон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</w:t>
              <w:br/>
              <w:t xml:space="preserve">ремо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 </w:t>
              <w:br/>
              <w:t xml:space="preserve">тельность  </w:t>
              <w:br/>
              <w:t xml:space="preserve">ремон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  <w:br/>
              <w:t>начальника</w:t>
              <w:br/>
              <w:t xml:space="preserve">цеха и  </w:t>
              <w:br/>
              <w:t xml:space="preserve">лица,  </w:t>
              <w:br/>
              <w:t>принявшего</w:t>
              <w:br/>
              <w:t xml:space="preserve">работы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XI. Журнал проверки фактического охла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а орос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890"/>
        <w:gridCol w:w="2025"/>
        <w:gridCol w:w="216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и окончания </w:t>
              <w:br/>
              <w:t xml:space="preserve">работ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провер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испытани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испытание </w:t>
              <w:br/>
              <w:t>(фамилия, имя,</w:t>
              <w:br/>
              <w:t xml:space="preserve">отчество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  <w:br/>
              <w:t xml:space="preserve">начальника  </w:t>
              <w:br/>
              <w:t xml:space="preserve">цеха и лица, </w:t>
              <w:br/>
              <w:t>осуществляющего</w:t>
              <w:br/>
              <w:t xml:space="preserve">контроль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8</Words>
  <Characters>28411</Characters>
  <CharactersWithSpaces>2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РАО «ЕЭС России»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