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рта 2006 г. N 39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ФОРМА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инвестиционного проекта, для реализац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едоставляется государственная поддерж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за счет средств Инвести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Наименование инвестиционного проекта и срок его реализации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Ответственный исполнитель инвестиционного проек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Участники инвестиционного проект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 инвестор - сторона инвестиционного соглашения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Цели инвестиционного прое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Утвержденная сметная стоимость инвестиционного проек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6. Сведения о государственной экспертизе проектной документации 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 Сведения об инвестиционном консультант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 Форма предоставления государственной поддержки и ее размер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9. Срок окупаемости инвестиционного проек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. Источники и объемы финансирования инвестиционного проекта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млн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┬─────────┬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тапы реализации│Сметная  │ Источники финансирования инвестиционного про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вестиционного │стоимость├───────────┬──────────┬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екта     │инвести- │собственные│ заемные  │ средства  │   сред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</w:t>
      </w:r>
      <w:r>
        <w:rPr>
          <w:sz w:val="18"/>
          <w:szCs w:val="18"/>
        </w:rPr>
        <w:t>ционного │  средства │ средства │ бюджетов  │Инвестицио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</w:t>
      </w:r>
      <w:r>
        <w:rPr>
          <w:sz w:val="18"/>
          <w:szCs w:val="18"/>
        </w:rPr>
        <w:t>проекта  │ инвестора │инвестора │ субъектов │    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  │           │   </w:t>
      </w:r>
      <w:r>
        <w:rPr>
          <w:sz w:val="18"/>
          <w:szCs w:val="18"/>
        </w:rPr>
        <w:t>(по    │ Российской│  Россий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  │           │</w:t>
      </w:r>
      <w:r>
        <w:rPr>
          <w:sz w:val="18"/>
          <w:szCs w:val="18"/>
        </w:rPr>
        <w:t>источникам│ Федерации │  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  │           │</w:t>
      </w:r>
      <w:r>
        <w:rPr>
          <w:sz w:val="18"/>
          <w:szCs w:val="18"/>
        </w:rPr>
        <w:t>получения)│ и мес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  │           │          │ </w:t>
      </w:r>
      <w:r>
        <w:rPr>
          <w:sz w:val="18"/>
          <w:szCs w:val="18"/>
        </w:rPr>
        <w:t>бюдже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┴─────────┴───────────┴──────────┴───────────┴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ект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этап I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пуск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мплекс)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этап II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пуск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мплекс)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этап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пуск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мплекс)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1. Объем имущественных прав Российской   Федерации на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ализации инвестиционного проекта 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2. Основные результаты реализации инвестиционного проекта 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 по этап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┬──────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тапы реализации      │ Ожидаемый результат │  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инвестиционного      │   реализации этап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роекта          │   инвестицио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│       </w:t>
      </w:r>
      <w:r>
        <w:rPr>
          <w:sz w:val="18"/>
          <w:szCs w:val="18"/>
        </w:rPr>
        <w:t>проек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┴─────────────────────┴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тап I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тап II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тап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0</Characters>
  <CharactersWithSpaces>2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Правительство Российской Федерации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инвестиционного проекта, для реализации которого предоставляется государственная поддержка за счет средств инвестиц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