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ытательным лаборат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спытательной 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юридический адрес организации, в составе которой функционирует испытательная лаборатория, телефон, факс, телекс. Фамилия, имя, отчество руководителя организации,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держание Паспорта испытательной лаборатории приведено в формах 1 - 7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нения, вносимые в Паспорт в процессе функционирования аккредитованной испытательной лаборатории, оформляют дополнениями к Паспорту, утвержденными руководителем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нформацион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почтовый адрес испытательной лаборатории, телефон, факс, телекс. Фамилия, имя, отчество руководителя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юридический адрес организации, в составе которой функционирует испытательная лаборатория, телефон, факс, телекс. Фамилия, имя, отчество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ащенность испытательным оборудованием (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1755"/>
        <w:gridCol w:w="1215"/>
        <w:gridCol w:w="946"/>
        <w:gridCol w:w="674"/>
        <w:gridCol w:w="1216"/>
        <w:gridCol w:w="67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спы- </w:t>
              <w:br/>
              <w:t xml:space="preserve">тыва- </w:t>
              <w:br/>
              <w:t xml:space="preserve">емой  </w:t>
              <w:br/>
              <w:t xml:space="preserve">про-  </w:t>
              <w:br/>
              <w:t>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видов  </w:t>
              <w:br/>
              <w:t xml:space="preserve">испытаний  </w:t>
              <w:br/>
              <w:t>и (или) оп-</w:t>
              <w:br/>
              <w:t xml:space="preserve">ределяемых </w:t>
              <w:br/>
              <w:t>характерис-</w:t>
              <w:br/>
              <w:t xml:space="preserve">тик (пара- </w:t>
              <w:br/>
              <w:t xml:space="preserve">метров)    </w:t>
              <w:br/>
              <w:t xml:space="preserve">продук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пытатель- </w:t>
              <w:br/>
              <w:t xml:space="preserve">ного обору- </w:t>
              <w:br/>
              <w:t xml:space="preserve">дования     </w:t>
              <w:br/>
              <w:t xml:space="preserve">(ИО), тип   </w:t>
              <w:br/>
              <w:t xml:space="preserve">(марка),    </w:t>
              <w:br/>
              <w:t xml:space="preserve">заводской   </w:t>
              <w:br/>
              <w:t xml:space="preserve">инвентарный </w:t>
              <w:br/>
              <w:t xml:space="preserve">номер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>(страна,</w:t>
              <w:br/>
              <w:t>предпри-</w:t>
              <w:br/>
              <w:t xml:space="preserve">ятие,   </w:t>
              <w:br/>
              <w:t xml:space="preserve">фирма,  </w:t>
              <w:br/>
              <w:t xml:space="preserve">год     </w:t>
              <w:br/>
              <w:t>выпус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ые   </w:t>
              <w:br/>
              <w:t>техни-</w:t>
              <w:br/>
              <w:t>ческие</w:t>
              <w:br/>
              <w:t>харак-</w:t>
              <w:br/>
              <w:t>терис-</w:t>
              <w:br/>
              <w:t xml:space="preserve">ти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вво-</w:t>
              <w:br/>
              <w:t>да в</w:t>
              <w:br/>
              <w:t>экс-</w:t>
              <w:br/>
              <w:t>плу-</w:t>
              <w:br/>
              <w:t>ата-</w:t>
              <w:br/>
              <w:t xml:space="preserve">цию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доку-   </w:t>
              <w:br/>
              <w:t xml:space="preserve">мента   </w:t>
              <w:br/>
              <w:t xml:space="preserve">об ат-  </w:t>
              <w:br/>
              <w:t>тестации</w:t>
              <w:br/>
              <w:t xml:space="preserve">ИО, пе- </w:t>
              <w:br/>
              <w:t xml:space="preserve">риодич- </w:t>
              <w:br/>
              <w:t xml:space="preserve">ность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ащенность средствами измерений (С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ытани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4"/>
        <w:gridCol w:w="945"/>
        <w:gridCol w:w="946"/>
        <w:gridCol w:w="1080"/>
        <w:gridCol w:w="1349"/>
        <w:gridCol w:w="1216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преде-</w:t>
              <w:br/>
              <w:t xml:space="preserve">ляемых     </w:t>
              <w:br/>
              <w:t xml:space="preserve">(измеряе-  </w:t>
              <w:br/>
              <w:t>мых) харак-</w:t>
              <w:br/>
              <w:t xml:space="preserve">теристик   </w:t>
              <w:br/>
              <w:t xml:space="preserve">(парамет-  </w:t>
              <w:br/>
              <w:t xml:space="preserve">ров) про-  </w:t>
              <w:br/>
              <w:t xml:space="preserve">дукции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И, тип </w:t>
              <w:br/>
              <w:t>(марка),</w:t>
              <w:br/>
              <w:t xml:space="preserve">завод-  </w:t>
              <w:br/>
              <w:t xml:space="preserve">ской    </w:t>
              <w:br/>
              <w:t xml:space="preserve">номер,  </w:t>
              <w:br/>
              <w:t xml:space="preserve">год     </w:t>
              <w:br/>
              <w:t xml:space="preserve">выпус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- </w:t>
              <w:br/>
              <w:t xml:space="preserve">тови- </w:t>
              <w:br/>
              <w:t xml:space="preserve">тель  </w:t>
              <w:br/>
              <w:t>(стра-</w:t>
              <w:br/>
              <w:t xml:space="preserve">на,   </w:t>
              <w:br/>
              <w:t xml:space="preserve">пред- </w:t>
              <w:br/>
              <w:t xml:space="preserve">прия- </w:t>
              <w:br/>
              <w:t xml:space="preserve">тие,  </w:t>
              <w:br/>
              <w:t>фирма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 xml:space="preserve">СИ в  </w:t>
              <w:br/>
              <w:t xml:space="preserve">экс-  </w:t>
              <w:br/>
              <w:t xml:space="preserve">плуа- </w:t>
              <w:br/>
              <w:t>тацию,</w:t>
              <w:b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</w:t>
              <w:br/>
              <w:t>характеристики С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 </w:t>
              <w:br/>
              <w:t xml:space="preserve">тельст- </w:t>
              <w:br/>
              <w:t xml:space="preserve">во о    </w:t>
              <w:br/>
              <w:t xml:space="preserve">поверке </w:t>
              <w:br/>
              <w:t xml:space="preserve">СИ, но- </w:t>
              <w:br/>
              <w:t xml:space="preserve">мер,    </w:t>
              <w:br/>
              <w:t xml:space="preserve">дата,   </w:t>
              <w:br/>
              <w:t xml:space="preserve">срок    </w:t>
              <w:br/>
              <w:t>действ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 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- </w:t>
              <w:br/>
              <w:t xml:space="preserve">зон    </w:t>
              <w:br/>
              <w:t>измере-</w:t>
              <w:br/>
              <w:t xml:space="preserve">ни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точности,</w:t>
              <w:br/>
              <w:t xml:space="preserve">погреш-  </w:t>
              <w:br/>
              <w:t xml:space="preserve">ность    </w:t>
              <w:br/>
              <w:t>измерений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ащенность средствами измерений (С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аттестации испытате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1216"/>
        <w:gridCol w:w="944"/>
        <w:gridCol w:w="945"/>
        <w:gridCol w:w="1081"/>
        <w:gridCol w:w="1350"/>
        <w:gridCol w:w="107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спы- </w:t>
              <w:br/>
              <w:t xml:space="preserve">та-   </w:t>
              <w:br/>
              <w:t xml:space="preserve">тель- </w:t>
              <w:br/>
              <w:t xml:space="preserve">ного  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И до- </w:t>
              <w:br/>
              <w:t>кумента</w:t>
              <w:br/>
              <w:t xml:space="preserve">на ме- </w:t>
              <w:br/>
              <w:t xml:space="preserve">тоды   </w:t>
              <w:br/>
              <w:t xml:space="preserve">аттес- </w:t>
              <w:br/>
              <w:t xml:space="preserve">тации  </w:t>
              <w:br/>
              <w:t xml:space="preserve">обору- </w:t>
              <w:br/>
              <w:t>дова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И, тип </w:t>
              <w:br/>
              <w:t>(марка),</w:t>
              <w:br/>
              <w:t xml:space="preserve">завод-  </w:t>
              <w:br/>
              <w:t xml:space="preserve">ской    </w:t>
              <w:br/>
              <w:t xml:space="preserve">номер,  </w:t>
              <w:br/>
              <w:t xml:space="preserve">год     </w:t>
              <w:br/>
              <w:t xml:space="preserve">выпуск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- </w:t>
              <w:br/>
              <w:t xml:space="preserve">тови- </w:t>
              <w:br/>
              <w:t xml:space="preserve">тель  </w:t>
              <w:br/>
              <w:t>(стра-</w:t>
              <w:br/>
              <w:t xml:space="preserve">на,   </w:t>
              <w:br/>
              <w:t xml:space="preserve">пред- </w:t>
              <w:br/>
              <w:t xml:space="preserve">прия- </w:t>
              <w:br/>
              <w:t xml:space="preserve">тие,  </w:t>
              <w:br/>
              <w:t>фирма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 xml:space="preserve">СИ в  </w:t>
              <w:br/>
              <w:t xml:space="preserve">экс-  </w:t>
              <w:br/>
              <w:t xml:space="preserve">плуа- </w:t>
              <w:br/>
              <w:t>тацию,</w:t>
              <w:b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</w:t>
              <w:br/>
              <w:t>характеристики С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</w:t>
              <w:br/>
              <w:t>тельст-</w:t>
              <w:br/>
              <w:t xml:space="preserve">во о   </w:t>
              <w:br/>
              <w:t>поверке</w:t>
              <w:br/>
              <w:t xml:space="preserve">СИ,    </w:t>
              <w:br/>
              <w:t xml:space="preserve">номер, </w:t>
              <w:br/>
              <w:t xml:space="preserve">дата,  </w:t>
              <w:br/>
              <w:t xml:space="preserve">срок   </w:t>
              <w:br/>
              <w:t xml:space="preserve">дейст- </w:t>
              <w:br/>
              <w:t xml:space="preserve">вия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- </w:t>
              <w:br/>
              <w:t xml:space="preserve">зон    </w:t>
              <w:br/>
              <w:t>измере-</w:t>
              <w:br/>
              <w:t xml:space="preserve">н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точности,</w:t>
              <w:br/>
              <w:t xml:space="preserve">погреш-  </w:t>
              <w:br/>
              <w:t xml:space="preserve">ность    </w:t>
              <w:br/>
              <w:t>измерений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 по следующим групп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ийно выпускаемые средства измерений общепромышленно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ийно выпускаемые средства измерений отраслево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измерений нестандартизированные и специального применения. Форма заполняется при проведении аттестации силам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нащенность стандартными образцами (С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аналитическом контро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4"/>
        <w:gridCol w:w="1081"/>
        <w:gridCol w:w="1215"/>
        <w:gridCol w:w="1215"/>
        <w:gridCol w:w="945"/>
        <w:gridCol w:w="810"/>
        <w:gridCol w:w="810"/>
        <w:gridCol w:w="809"/>
        <w:gridCol w:w="6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тип,    </w:t>
              <w:br/>
              <w:t xml:space="preserve">номер и </w:t>
              <w:br/>
              <w:t xml:space="preserve">катего- </w:t>
              <w:br/>
              <w:t xml:space="preserve">рия СО  </w:t>
              <w:br/>
              <w:t xml:space="preserve">(ГСО,   </w:t>
              <w:br/>
              <w:t xml:space="preserve">ОСО,    </w:t>
              <w:br/>
              <w:t xml:space="preserve">СОП)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а- </w:t>
              <w:br/>
              <w:t>бот-</w:t>
              <w:br/>
              <w:t xml:space="preserve">чик </w:t>
              <w:br/>
              <w:t xml:space="preserve">С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ие  </w:t>
              <w:br/>
              <w:t>(граду-</w:t>
              <w:br/>
              <w:t>ировки,</w:t>
              <w:br/>
              <w:t xml:space="preserve">конт-  </w:t>
              <w:br/>
              <w:t xml:space="preserve">роль   </w:t>
              <w:br/>
              <w:t xml:space="preserve">точ-   </w:t>
              <w:br/>
              <w:t xml:space="preserve">ности  </w:t>
              <w:br/>
              <w:t xml:space="preserve">и др.)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    </w:t>
              <w:br/>
              <w:t xml:space="preserve">характеристики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 на</w:t>
              <w:br/>
              <w:t>поря-</w:t>
              <w:br/>
              <w:t>док и</w:t>
              <w:br/>
              <w:t>усло-</w:t>
              <w:br/>
              <w:t xml:space="preserve">вия  </w:t>
              <w:br/>
              <w:t xml:space="preserve">при- </w:t>
              <w:br/>
              <w:t>мене-</w:t>
              <w:br/>
              <w:t xml:space="preserve">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од- </w:t>
              <w:br/>
              <w:t>ности</w:t>
              <w:br/>
              <w:t xml:space="preserve">эк-  </w:t>
              <w:br/>
              <w:t>земп-</w:t>
              <w:br/>
              <w:t xml:space="preserve">ляра </w:t>
              <w:br/>
              <w:t xml:space="preserve">С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>пуска</w:t>
              <w:br/>
              <w:t xml:space="preserve">эк-  </w:t>
              <w:br/>
              <w:t>земп-</w:t>
              <w:br/>
              <w:t xml:space="preserve">ляра </w:t>
              <w:br/>
              <w:t xml:space="preserve">СО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аттесто-</w:t>
              <w:br/>
              <w:t xml:space="preserve">ванное  </w:t>
              <w:br/>
              <w:t>знач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- </w:t>
              <w:br/>
              <w:t xml:space="preserve">ность   </w:t>
              <w:br/>
              <w:t xml:space="preserve">аттес-  </w:t>
              <w:br/>
              <w:t xml:space="preserve">тован-  </w:t>
              <w:br/>
              <w:t xml:space="preserve">ного    </w:t>
              <w:br/>
              <w:t>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-</w:t>
              <w:br/>
              <w:t xml:space="preserve">ни-   </w:t>
              <w:br/>
              <w:t xml:space="preserve">тель- </w:t>
              <w:br/>
              <w:t xml:space="preserve">ные   </w:t>
              <w:br/>
              <w:t>сведе-</w:t>
              <w:br/>
              <w:t xml:space="preserve">ния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стояние производствен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945"/>
        <w:gridCol w:w="1755"/>
        <w:gridCol w:w="1349"/>
        <w:gridCol w:w="1351"/>
        <w:gridCol w:w="674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 xml:space="preserve">поме- </w:t>
              <w:br/>
              <w:t xml:space="preserve">щ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ое</w:t>
              <w:br/>
              <w:t xml:space="preserve">или   </w:t>
              <w:br/>
              <w:t xml:space="preserve">при-  </w:t>
              <w:br/>
              <w:t xml:space="preserve">спо-  </w:t>
              <w:br/>
              <w:t xml:space="preserve">соб-  </w:t>
              <w:br/>
              <w:t>лен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 xml:space="preserve">рату- </w:t>
              <w:br/>
              <w:t xml:space="preserve">ра,   </w:t>
              <w:br/>
              <w:t xml:space="preserve">влаж- </w:t>
              <w:br/>
              <w:t>ность,</w:t>
              <w:br/>
              <w:t xml:space="preserve">°С, %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специального</w:t>
              <w:br/>
              <w:t>оборудования</w:t>
              <w:br/>
              <w:t xml:space="preserve">(вентил.  </w:t>
              <w:br/>
              <w:t xml:space="preserve">защита от </w:t>
              <w:br/>
              <w:t xml:space="preserve">помех и  </w:t>
              <w:br/>
              <w:t xml:space="preserve">т.д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бство </w:t>
              <w:br/>
              <w:t xml:space="preserve">доставки </w:t>
              <w:br/>
              <w:t xml:space="preserve">объектов </w:t>
              <w:br/>
              <w:t>испыта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приемки и</w:t>
              <w:br/>
              <w:t xml:space="preserve">хранения </w:t>
              <w:br/>
              <w:t xml:space="preserve">образц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чень нормативной документации, устанавлива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испытываемой продукции и методы ее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1486"/>
        <w:gridCol w:w="1485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ормативного</w:t>
              <w:br/>
              <w:t xml:space="preserve">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Д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изменений,</w:t>
              <w:br/>
              <w:t xml:space="preserve">даты   </w:t>
              <w:br/>
              <w:t xml:space="preserve">вве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9</Characters>
  <CharactersWithSpaces>4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испытательной лаборатории в системе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