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ПАСПОРТА КАЧЕСТВА ДЛЯ ПОСТАВКИ НЕФТИ НА ЭК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РСКИ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СПОРТ КАЧЕСТВА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CERTIFICATE OF QUALIT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 от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т погрузки (Port of loading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вывоз (Export permit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ба (Sample) N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тгрузки (Data of loaded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танкера (Tanker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тонн               </w:t>
              <w:br/>
              <w:t xml:space="preserve">Quantity, ton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то/Gross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Наименование показателя         │Метод    │Результ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Quality characteristics         │испытаний│испыт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</w:t>
      </w:r>
      <w:r>
        <w:rPr/>
        <w:t>Standart │  Test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</w:t>
      </w:r>
      <w:r>
        <w:rPr/>
        <w:t>measure- │ result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</w:t>
      </w:r>
      <w:r>
        <w:rPr/>
        <w:t>ment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</w:t>
      </w:r>
      <w:r>
        <w:rPr/>
        <w:t>method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лотность нефти при 20 °С, кг/куб. м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Density at 20 °С, kg/cub. m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Плотность нефти при 15 °С, кг/куб. м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Density at 15 °C, kg/cub. m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Массовая доля воды, %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Water content, mass %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ассовая концентрация хлористых солей,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г/куб. дм (%)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Chloride salt content, mgr/cub. dm (%)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Массовая доля механических примесей, %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Mechanical admixtures, %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Массовая доля серы, %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Sulphur, mass %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Давление насыщенных паров, кПа (мм рт.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.) 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Vapor pressure, kPa (mm Hg)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Выход фракций, %: при температуре до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Distilation:  (at T up to) 200 °С;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при температуре до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(at T up to) 300 °С;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при температуре до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(at T up to) 350 °С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Массовая доля парафина, %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Paraffin content, mass %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</w:t>
      </w:r>
      <w:r>
        <w:rPr/>
        <w:t>-1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Массовая доля сероводорода, млн.   (ppm)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Hidrogen sulfide content, mg/kg (ppm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Массовая доля метил- и этилмеркаптанов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-1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умме, млн.   (ppm)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Total methyl-ethyl mercaptans, mg/kg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ppm)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Массовая доля органических хлоридов,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-1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  (ppm)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Organic chloride content, mg/kg (ppm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значение нефти по ГОСТ Р 51858 (Classific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according to GOST R 51858)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спытательной лаборатор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(signature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.о., фамилия (name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0</Characters>
  <CharactersWithSpaces>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качества для поставки нефти на экспорт морским транспортом (рекомендуемая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