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ПАСПОР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СДАЧЕ НЕФТИ НА НПЗ РФ И ПРИ ПРИЕМЕ-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 ПРЕДПРИЯТИЯМИ ТРУБОПРО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КАЧЕСТВА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риема-сдачи неф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аттестата аккреди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 (мера вместимост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отбора пробы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показателя         │  Метод  │Результ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│испытаний│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Температура нефти при условиях измерений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, °С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авление нефти при условиях измерений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, МПа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лотность нефти при температуре и дав-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и при условии измерений объема,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г/куб. м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лотность нефти при 20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лотность нефти при 15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Массовая доля вод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Массовая концентрация хлористых солей,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куб. дм (%)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Массовая доля механических примесей, %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Массовая доля сер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авление насыщенных паров, кПа (мм рт.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.)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</w:t>
      </w:r>
      <w:r>
        <w:rPr/>
        <w:t>-1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ассовая доля сероводорода, млн.   (ppm)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Массовая доля метил- и этилмеркаптанов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-1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умме, млн.   (ppm) &lt;*&gt;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Массовая доля органических хлоридов,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-1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  (ppm) &lt;*&gt;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приятия трубопроводного транспорта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 заполняют по показаниям поточного плотномера (средневзвешенное значение плотности нефти за сме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ы 4 и 5 заполняют по показаниям поточного плотномера (средневзвешенное значение плотности нефти за смену), приведенным к стандарт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поточного плотномера плотность нефти определяют в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значение нефти по ГОСТ Р 51858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ытательной лаборатории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дающей стороны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нимающей стороны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4</Characters>
  <CharactersWithSpaces>4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качества при сдаче нефти на НПЗ РФ и при приеме-сдаче между предприятиями трубопроводного транспорт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