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стро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нов-трубоукладч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а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 издается в жесткой облож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218 x 290 (210 x 297) м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ЛОЖКА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крана-трубоу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декс крана-трубоу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АСПОР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означение пасп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стоящая форма паспорта является образцом. На основании настоящей формы паспорта предприятие-изготовитель должно составить паспорт применительно к типу выпускаемых им кранов-трубоукладчиков, включив в него из перечня сведений, содержащихся в настоящем образце, только те, которые относятся к данному типу кранов-трубоукладчиков. При необходимости в паспорт включаются дополнительные сведения, характеризующие конструкцию выпускаемого крана-трубоукладчика. Паспорт заполняется на русском язы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тульный лис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н-трубоукладч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ит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госгор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пуска в рабо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товарного знака (эмблема)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тип крана-трубоу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декс крана-трубоу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означение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гистрационный номер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 передаче крана-трубоукла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ругому владельцу или сдаче кран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рубоукладчика в аренду с переда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ункции владельца, вместе с краном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рубоукладчиком должен быть пере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стоящий паспор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ИМАНИЮ ВЛАДЕЛЬЦА КРАНА-ТРУБОУКЛАДЧИКА!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спорт должен постоянно находиться у владельца крана-трубоукладчика или в организации (у частного лица), получившего кран-трубоукладчик в аренду вместе с функциями владе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решение на работу крана-трубоукладчика должно быть получено в порядке, установленном Правилами устройства и безопасной эксплуатации кранов-трубоукладчиков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лее - Прави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разрешений органов госгортехнадзора на отступление от требований Правил, копии которых приложены к паспор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ругие сведения, на которые необходимо об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обое внимание владельца крана-трубоу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 для чертежа общего вида крана-трубоукла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рабочем положении с указанием основных раз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ат чертежа 210 x 297 (218 x 290) м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е на изгото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" 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гортехнадзора, выдав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е на изгото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на-трубоуклад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редприятие-изготовитель и его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Тип крана-трубоукладчика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Индекс крана-трубоукладчика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Заводской номер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Год изготовления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Назначение крана-трубоукладчика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Тип привода: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асси крана-трубоукладчика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чих механизмов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 Окружающая среда, в которой может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ть кран-трубоукладчик: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большая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пература: ---------- °C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ьшая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пература нерабочего состояния наи-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ьшая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сительная влажность воздуха при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пературе +25 °C, %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ывоопасность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ароопасность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 Предельный продольный уклон, на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м  разрешается работа крана-тру-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укладчика при укладке трубопроводов,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дус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0. Допустимый уклон местности (про-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ьный,  поперечный), на котором раз-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ается работа крана-трубоукладчика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единичным грузом, градус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1. Предельный поперечный уклон в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у стрелы, на котором разрешается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 крана-трубоукладчика при уклад-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 трубопровода, градус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2. Ограничение или возможность од-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ременного выполнения операций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3. Основные нормативные  документы: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а Госгортехнадзора РФ и т.п.,  в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  которыми   изготовлен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н-трубоукладчик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технические данные и характерис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на-трубоуклад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Основные характеристики крана-трубоуклад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09"/>
      </w:tblGrid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 Грузоподъемность номинальная,  </w:t>
              <w:br/>
              <w:t xml:space="preserve">кг     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. Максимальная нагрузка на крюке </w:t>
              <w:br/>
              <w:t xml:space="preserve">при выполнении работ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4. Высота подъема максимальная, м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5. Глубина опускания крюка, м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6. Вылет максимальный, м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7. Вылет минимальный, м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8. Скорость подъема опускания гру-</w:t>
              <w:br/>
              <w:t xml:space="preserve">за, с                                 </w:t>
              <w:br/>
              <w:t xml:space="preserve">наибольшая                          </w:t>
              <w:br/>
              <w:t xml:space="preserve">наименьшая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9. Максимальное тяговое усилие  на</w:t>
              <w:br/>
              <w:t xml:space="preserve">ведущем колесе, кН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0. Продольный,  максимальный  ук-</w:t>
              <w:br/>
              <w:t>лон,  преодолеваемый при движении кра-</w:t>
              <w:br/>
              <w:t xml:space="preserve">на-трубоукладчика без груза  на крю-  </w:t>
              <w:br/>
              <w:t xml:space="preserve">ке, градус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1. Среднее давление на грунт ле- </w:t>
              <w:br/>
              <w:t>вой  гусеницы при реализации всего мо-</w:t>
              <w:br/>
              <w:t xml:space="preserve">мента устойчивости и нагрузке на крю- </w:t>
              <w:br/>
              <w:t>ке, равной номинальной грузоподъемнос-</w:t>
              <w:br/>
              <w:t xml:space="preserve">ти, кПа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2. Среднее давление на грунт, при</w:t>
              <w:br/>
              <w:t>движении крана-трубоукладчика без наг-</w:t>
              <w:br/>
              <w:t xml:space="preserve">рузки на крюке, со стрелой, поднятой  </w:t>
              <w:br/>
              <w:t xml:space="preserve">максимально вверх, и придвинутом про- </w:t>
              <w:br/>
              <w:t xml:space="preserve">тивовесе с переменным вылетом, кПа    </w:t>
              <w:br/>
              <w:t xml:space="preserve">левой гусеницы                      </w:t>
              <w:br/>
              <w:t xml:space="preserve">правой гусеницы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зависимости от конструктивных особенностей крана-трубоукладчика раздел может быть дополнен другими характеристик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вые характеристики  Место для таблиц, графиков и диа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рузовых характеристик кран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боукла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отные характеристики  Место для таблиц, графиков и диа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соты подъема и глубины опуск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технические данные и характерис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очных единиц и дета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1. Двига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09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 Тип и условное обозначение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. Номинальная мощность, кВт      </w:t>
              <w:br/>
              <w:t xml:space="preserve">(л.с.) 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3. Частота  вращения коленчатого  </w:t>
              <w:br/>
              <w:t xml:space="preserve">вала, об./мин.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2. Гидронасо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09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 Назначение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2. Количество, шт.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3. Тип и условное обозначение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4. Давление рабочей жидкости, МПа </w:t>
              <w:br/>
              <w:t xml:space="preserve">(кГс/кв. см)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5. Число оборотов, об./мин.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6. Производительность, л/мин.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3. Гидромот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09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1. Назначение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2. Количество, шт.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3. Тип и условное обозначение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4. Номинальный крутящий момент,   </w:t>
              <w:br/>
              <w:t xml:space="preserve">Н x м  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5. Давление рабочей жидкости, МПа </w:t>
              <w:br/>
              <w:t xml:space="preserve">(кГс/кв. см)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6. Номинальное число оборотов,    </w:t>
              <w:br/>
              <w:t xml:space="preserve">об./мин.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4. Гидроцилинд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09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1. Назначение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2. Количество, шт.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3. Тип и условное обозначение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4. Диаметр поршня, мм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5. Диаметр штока, мм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6. Ход поршня, мм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7. Усилие, кН (тс)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8. Номинальное давление рабочей   </w:t>
              <w:br/>
              <w:t xml:space="preserve">жидкости, кГс/кв. см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для гидроросхем, с перечнем элементов гидрооборуд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5. Канаты стальные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данным документации предприятия-поставщ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1890"/>
        <w:gridCol w:w="1620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1. Назначение канат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2. Конструкция каната и обозначе- </w:t>
              <w:br/>
              <w:t xml:space="preserve">ние нормативного документ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3. Диаметр, мм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4. Длина, м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енное сопротивление проволоки раз-</w:t>
              <w:br/>
              <w:t xml:space="preserve">рыву, Н/кв. мм (кГс/кв. мм)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5. Разрывное усилие каната в це-  </w:t>
              <w:br/>
              <w:t xml:space="preserve">лом, Н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6. Коэффициент запаса прочности:  </w:t>
              <w:br/>
              <w:t xml:space="preserve">по Правилам                         </w:t>
              <w:br/>
              <w:t xml:space="preserve">(фактически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для схем запасовки кан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 схемах указываются размеры барабанов, блоков и способы крепления канатов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6. Характеристика зубчатых передач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079"/>
        <w:gridCol w:w="1080"/>
        <w:gridCol w:w="810"/>
        <w:gridCol w:w="810"/>
        <w:gridCol w:w="202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борочной  </w:t>
              <w:br/>
              <w:t xml:space="preserve">единиц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- </w:t>
              <w:br/>
              <w:t>чение на</w:t>
              <w:br/>
              <w:t xml:space="preserve">чертеж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уль,</w:t>
              <w:br/>
              <w:t xml:space="preserve">м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зубь-</w:t>
              <w:br/>
              <w:t xml:space="preserve">е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 xml:space="preserve">риал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мообработка</w:t>
              <w:br/>
              <w:t xml:space="preserve">(твердость  </w:t>
              <w:br/>
              <w:t xml:space="preserve">зубьев)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для кинематической схемы, с перечнем элементов кинемати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7. Грузозахватные устройства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раздел заполняется по сертификатам изготовителя крю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становке крюков уменьшенных размеров необходимо указывать: номер чертежа; грузоподъемность; материал; предел текучести; предел прочности при растяжении; относительное удлинение; ударную вязкость; завод-изготовител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09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1. Крюк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2. Обозначение нормативного доку- </w:t>
              <w:br/>
              <w:t xml:space="preserve">мента и номер крюка по стандарту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3. Номинальная грузоподъемность,  </w:t>
              <w:br/>
              <w:t xml:space="preserve">кг     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4. Заводской номер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5. Изображение клейма ОТК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6. Изготовитель (поставщик)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8. Тормо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09"/>
      </w:tblGrid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8.1. Механизм, на котором установлен</w:t>
              <w:br/>
              <w:t xml:space="preserve">тормоз 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2. Тип тормоза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8.3. Коэффициент запаса торможения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тройства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09"/>
      </w:tblGrid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ибора или устройства  </w:t>
              <w:br/>
              <w:t xml:space="preserve">безопасности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марка прибора или  </w:t>
              <w:br/>
              <w:t xml:space="preserve">устройства безопас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1. Сигнальные устро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84"/>
        <w:gridCol w:w="2026"/>
        <w:gridCol w:w="2429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становки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анные о металле основных (расчетных) эле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аллоконструкции крана-трубоуклад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484"/>
        <w:gridCol w:w="1080"/>
        <w:gridCol w:w="675"/>
        <w:gridCol w:w="2025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обозначе- </w:t>
              <w:br/>
              <w:t xml:space="preserve">ние сбороч- </w:t>
              <w:br/>
              <w:t xml:space="preserve">ной единиц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, толщина</w:t>
              <w:br/>
              <w:t xml:space="preserve">металлопро- </w:t>
              <w:br/>
              <w:t xml:space="preserve">ката, обоз- </w:t>
              <w:br/>
              <w:t>начение нор-</w:t>
              <w:br/>
              <w:t xml:space="preserve">мативного   </w:t>
              <w:br/>
              <w:t xml:space="preserve">докумен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ма- </w:t>
              <w:br/>
              <w:t xml:space="preserve">териала,  </w:t>
              <w:br/>
              <w:t>категория,</w:t>
              <w:br/>
              <w:t xml:space="preserve">группа,   </w:t>
              <w:br/>
              <w:t xml:space="preserve">класс     </w:t>
              <w:br/>
              <w:t xml:space="preserve">прочн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-</w:t>
              <w:br/>
              <w:t xml:space="preserve">чение  </w:t>
              <w:br/>
              <w:t>нормат.</w:t>
              <w:br/>
              <w:t xml:space="preserve">док.   </w:t>
              <w:br/>
              <w:t>на мар-</w:t>
              <w:br/>
              <w:t xml:space="preserve">ку ма- </w:t>
              <w:br/>
              <w:t>териал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сер-</w:t>
              <w:br/>
              <w:t xml:space="preserve">ти- </w:t>
              <w:br/>
              <w:t xml:space="preserve">фи- </w:t>
              <w:br/>
              <w:t>к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ды,  </w:t>
              <w:br/>
              <w:t xml:space="preserve">сварочная   </w:t>
              <w:br/>
              <w:t xml:space="preserve">проволока   </w:t>
              <w:br/>
              <w:t xml:space="preserve">(тип, марка) </w:t>
              <w:br/>
              <w:t xml:space="preserve">обозначение </w:t>
              <w:br/>
              <w:t xml:space="preserve">нормативного </w:t>
              <w:br/>
              <w:t xml:space="preserve">документа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видетельство о прием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н-трубоукладчик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, тип и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N _____ изготовлен в соответствии с техническими нор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означение Н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н-трубоукладчик прошел испытания по программ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   годным   для  эксплуатации  с  указанными  в  па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ет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йный срок службы __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службы при 1,5 сменной работе в паспортном режиме 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сурс до первого капитального ремонта ___ мото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приятия-изготови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чальник ОТ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приятия-изготовителя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еречень документации, поставляемой с паспор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на-трубоуклад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619"/>
        <w:gridCol w:w="946"/>
      </w:tblGrid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  <w:br/>
              <w:t xml:space="preserve">документ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ководство по эксплуатации крана-трубоуклад-</w:t>
              <w:br/>
              <w:t xml:space="preserve">дчика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о по эксплуатации трактор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ий паспорт трактора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ьбом быстроизнашивающихся деталей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омость ЗИП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а основных комплектующих изделий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ведения о местонахождении крана-трубоуклад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3104"/>
        <w:gridCol w:w="1216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приятия     </w:t>
              <w:br/>
              <w:t xml:space="preserve">владельца крана-трубоукладчика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 </w:t>
              <w:br/>
              <w:t xml:space="preserve">крана-трубоукладчик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бытия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менее 5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ведения о назначении инженерно-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, ответственных за техниче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крана-трубоукладч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справном состоя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780"/>
        <w:gridCol w:w="1350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приказа   </w:t>
              <w:br/>
              <w:t xml:space="preserve">о назначении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имя,  </w:t>
              <w:br/>
              <w:t xml:space="preserve">отчество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менее 5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ведения о ремонте металлоконструкции и заме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ханизмов, канатов, крю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781"/>
        <w:gridCol w:w="4185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замене и ремонте</w:t>
              <w:br/>
              <w:t>элементов крана-трубоуклад-</w:t>
              <w:br/>
              <w:t xml:space="preserve">чика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ИТР, ответственного за</w:t>
              <w:br/>
              <w:t>содержание крана-трубоукладчи-</w:t>
              <w:br/>
              <w:t xml:space="preserve">ка в исправном состоян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менее 5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Сведения о реклам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835"/>
        <w:gridCol w:w="405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рекламации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</w:t>
              <w:br/>
              <w:t xml:space="preserve">рекламации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, принятые предприятием- </w:t>
              <w:br/>
              <w:t xml:space="preserve">изготовителем по рекла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менее 3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Запись результатов освидетельств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700"/>
        <w:gridCol w:w="2701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свидетельствов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>освидетельствования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едующего  </w:t>
              <w:br/>
              <w:t>освидетельств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менее 32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Регистр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н-трубоукладчик зарегистрирован за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гистр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аспорте пронумеровано __ страниц,  и прошнуровано всего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, в том числе чертежей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 регистрирующ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7</Words>
  <Characters>16235</Characters>
  <CharactersWithSpaces>13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Федеральный горный и промышленный надзор России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крана-трубоуклад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