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382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КРАНОВ МОСТОВОГО ТИ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издается в жесткой облож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стах формата 210 x 297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паспорта типограф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я 218 x 290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аспорт является образцом, на основании которого предприятие - изготовитель должно составить паспорт применительно к типу выпускаемых им кранов мостового типа. При необходимости в паспорт включаются дополнительные сведения, характеризующие специфику выпускаемого крана мостового типа. Паспорт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н подлежит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х госгортехнадзора до пу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у (надпись делается тольк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нов, подлежащих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товарного знака (эмблемы)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 передаче крана друг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дельцу или сдаче крана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передачей функций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месте с краном должен быть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тоящий 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титуль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ИМАНИЮ ВЛАДЕЛЬЦА КРА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должен постоянно находиться у владельца кр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ение  на работу крана должно быть получено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Госгортехнадзором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 разрешений Госгортехнадзора России на от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ребований нормативных документов (копии) должен быть  при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сертификации должны быть приложены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ругие сведения, на которые необходимо об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обое внимание владельца кр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чертежа обще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 в рабочем положении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з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x 297 (218 x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(лицензия)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 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органа госгор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вшего разрешение (лицензию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готовле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приятие - изготовитель и его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кр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Индекс кра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Заводской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Год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значение кра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уппа классификации (режима) по ИСО 4301/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го подъе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помогательного подъем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вижения кр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вижения тележ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Тип приво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Окружающая среда, в которой может эксплуатироваться кр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, град. C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рабоче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ьная наибольш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ьная наименьш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е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ьная наибольш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ьная наименьш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йсмичность, балл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, %, при температуре 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опустимая скорость ветра на высоте 10 м, м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рабочего состояния кра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нерабочего состояния кра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Ограничения по одновременной работе механизм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Род электрического тока, напряжение и число фа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пь силова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пь у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пь рабочего освещ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пь ремонтного осве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Основные нормативные документы, в соответстви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лен кран (обозначение и наименовани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Основные техн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характеристики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новные характеристики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нетто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го подъе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помогательного подъем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, 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лет крана,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консолей рабочий, 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 крана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ность полиспас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Массы испытательных грузов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статических испытания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динамических испытания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екоторые установочные размеры крана и тележки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 тележ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крана от уровня головки рельс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между крайними точками буферов в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ижения кр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по вертикали от головки рельса до центра буф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корости механизмов и диапазоны регулирования скор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ханизм        │Скорость, м/с (м/мин.)│Диапазон 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┬───────────┤</w:t>
      </w:r>
      <w:r>
        <w:rPr/>
        <w:t>рования скор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оминаль- │минимальная│(при налич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ая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подъема        │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подъема│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вижения крана      │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вижения тележки    │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Мест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монтаже и испытания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Способ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электрический и/или по рад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Способ токопод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ран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рузовой тележк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Масса крана и его основных частей, 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Максимальная нагрузка колеса крана на рельс, кН (т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ертикальной плоск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оризонтальной плоск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Тип кранового рель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Ширина головки кранового рельса, м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Тип тележечного рельс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Ширина головки тележечного рельса, м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борочных узлов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аметры              │     Механизм, на котор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установлен двигат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подъема    │передви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глав-│вспомога-│крана│теле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ого │тельного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тока     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, А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, Гц  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, кВт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рад./с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./мин.)   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(нормальное, влаго-,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- и пожарозащищенное и т.п.)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защиты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Суммарная мощность электродвигателей, кВ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хема электрическая принципиальная, чертеж N _____, при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. 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Перечень элементов электрооборудования приведен на с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Электромонтажные чертежи (схемы электрических соеди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блицы соединений) приведены на с. 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хемы кинематические механизмов (в кинематической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 схема установки подшипников), чертеж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едены на с. 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1. Характеристика зубчатых перед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216"/>
        <w:gridCol w:w="1079"/>
        <w:gridCol w:w="1080"/>
        <w:gridCol w:w="945"/>
        <w:gridCol w:w="189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зиции </w:t>
              <w:br/>
              <w:t xml:space="preserve">на схе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>чение по</w:t>
              <w:br/>
              <w:t xml:space="preserve">чертежу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детале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уль,</w:t>
              <w:br/>
              <w:t xml:space="preserve">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убье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мате- </w:t>
              <w:br/>
              <w:t xml:space="preserve">риа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обра-   </w:t>
              <w:br/>
              <w:t xml:space="preserve">ботка (твер- </w:t>
              <w:br/>
              <w:t>дость зубьев)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2. Характеристика редук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</w:t>
              <w:br/>
              <w:t xml:space="preserve">на схем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тип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по чертеж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точное  </w:t>
              <w:br/>
              <w:t xml:space="preserve">число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3. Характеристика тормо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аметры              │           Механиз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подъема    │передви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глав-│вспомога-│крана│теле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ого │тельного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, система (автоматический,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емый, нормально открытый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ормально закрытый,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дочный, дисковый и т.п.)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рмозов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тормозного шкива, мм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ой момент, Н.м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торможения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ивода      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исполнительного органа, мм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илие привода, Н           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ь торможения механизма, м      │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хемы запасовки канатов с указанием размеров барабана(о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оков, а также принятых способов крепления кана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едены на с. 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Характеристика канатов (заполняется по данным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 - изготовителя кана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араметры                 │      Механиз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главного  │вспомо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подъема  │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│</w:t>
      </w:r>
      <w:r>
        <w:rPr/>
        <w:t>подъе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каната и обозначение стандарта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, м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е сопротивление проволок разрыву,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/кв. мм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ное усилие каната в целом, кН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е натяжение каната, Н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использования (коэффициент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а прочности):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ный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рмативный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поверхности проволоки (ож, ж, с)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Характеристика грузозахватных органов (заполн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ам предприятия - изготовителя грузозахв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1. Крю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араметры                  │     Механиз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главного │вспомо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подъема │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│</w:t>
      </w:r>
      <w:r>
        <w:rPr/>
        <w:t>подъе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    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заготовки по стандарту и обозначение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рюков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грузоподъемность, т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номер (номер сертификата, год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)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ажение клейма службы контроля продукции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К) предприятия - изготовителя крюка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2. Грейф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 и обозначение по стандар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местимость ковша, куб. 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 материалов, для перевалки которых предназначен грейф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х максимальная насыпная масса, кН/куб. м (тс/куб. м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сса грейфера, 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сса зачерпываемого материала, 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одско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ображение клейма службы контроля 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 - изготовителя или ссылка на при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 грейфе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 двигателя моторного грейфе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щность двигателя, кВ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3. Грузовые электромагн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гн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кафа упра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 питающего т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ип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щность, кВ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итающий т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д то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яжение,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сса электромагнита, 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ъемная сила, кН (тс), при подъеме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и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крап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ж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таллоло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угунных слит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ксимальная температура поднимаемого груза, град. C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одско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ображение клейма службы контроля 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 - изготовителя электромагни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4. Другие грузозахватные органы (спредеры, автома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хваты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, мар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ная грузоподъемность, 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сса грузозахватного органа, 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баритные размер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одско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ображение клейма службы контроля 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 - изгото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Приборы и устройств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1. Ограничи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026"/>
        <w:gridCol w:w="674"/>
        <w:gridCol w:w="810"/>
        <w:gridCol w:w="202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зм, с кото-</w:t>
              <w:br/>
              <w:t>рым функционально</w:t>
              <w:br/>
              <w:t xml:space="preserve">связан ограни-   </w:t>
              <w:br/>
              <w:t xml:space="preserve">читель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до </w:t>
              <w:br/>
              <w:t>упора в момент</w:t>
              <w:br/>
              <w:t xml:space="preserve">отключения  </w:t>
              <w:br/>
              <w:t xml:space="preserve">двигателя,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о-</w:t>
              <w:br/>
              <w:t xml:space="preserve">ки- </w:t>
              <w:br/>
              <w:t>ров-</w:t>
              <w:br/>
              <w:t xml:space="preserve">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>чест-</w:t>
              <w:br/>
              <w:t xml:space="preserve">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зиции,</w:t>
              <w:br/>
              <w:t>обозначение на</w:t>
              <w:br/>
              <w:t>принципиальной</w:t>
              <w:br/>
              <w:t xml:space="preserve">электрической </w:t>
              <w:br/>
              <w:t xml:space="preserve">схеме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2. Ограничитель грузоподъем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, мар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одско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ксимальная перегрузка, при которой с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граничитель, %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3. Контакт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890"/>
        <w:gridCol w:w="404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установ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а принципиальной</w:t>
              <w:br/>
              <w:t xml:space="preserve">электрической схеме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4. Упоры и буф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351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ваемое  </w:t>
              <w:br/>
              <w:t xml:space="preserve">перемещение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ры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фер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ый</w:t>
              <w:br/>
              <w:t xml:space="preserve">ход, мм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5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755"/>
        <w:gridCol w:w="404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место устано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а принципиальной</w:t>
              <w:br/>
              <w:t xml:space="preserve">электрической схеме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6. Регистратор параметров работы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, мар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установ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7. Сигнальные и переговор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2971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обозначение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Каб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споло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конструктивное исполнение (открытая, закрыта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мес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характеристика остек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изоляции (термо-, звукоизоля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систем создания микроклимата (вентиля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пление и т.п.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сидень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е оборудование (стеклоочистители, огнетушители, веша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одежды, аптечка, емкость для питьевой воды,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эвакуации крановщика и т.д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Данные о металле основных элементов металло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ются по сертификатам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565"/>
        <w:gridCol w:w="1484"/>
        <w:gridCol w:w="946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обозначение  </w:t>
              <w:br/>
              <w:t xml:space="preserve">узлов и    </w:t>
              <w:br/>
              <w:t xml:space="preserve">элемен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толщи-</w:t>
              <w:br/>
              <w:t xml:space="preserve">на металло- </w:t>
              <w:br/>
              <w:t xml:space="preserve">проката,    </w:t>
              <w:br/>
              <w:t xml:space="preserve">стандар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материала, </w:t>
              <w:br/>
              <w:t>категория, группа,</w:t>
              <w:br/>
              <w:t xml:space="preserve">класс прочнос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</w:t>
              <w:br/>
              <w:t xml:space="preserve">на марку </w:t>
              <w:br/>
              <w:t xml:space="preserve">материа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Свидетельство о приемке (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тип, индекс,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в соответствии с нормативными документ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ные части   крана   проверены  и  приняты  службой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ОТК) предприятия - изготовителя.  Кран  признан  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эксплуатации  с  указанными  в  паспорте  параметрами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 по программе _________________ и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службы 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при работе в паспортном режиме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до первого капитального ремонта _____ мото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Технически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. Документация, поставля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ем - 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Документация, включаемая в паспорт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ринципиальная электрическая схема кр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еречень элементов электро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электромонтажные чертежи (схемы электрических соеди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блицы соединен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кинематические   схемы   механизмов   со    специфик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шип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схемы запасовки кан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сертификат соответствия кр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другие документы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окументация, поставляемая с паспортом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аспорта   и   инструкции   на   отдельные   узлы   кр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ленные на  других предприятиях и поставляемые с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ом (при их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аспорт   и   руководство   по  эксплуатации  ограни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паспорта    и   инструкции   на   приборы   и  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руководство по эксплуатации кр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инструкция по устройству кранового пу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чертежи быстроизнашивающихся дета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ведомость на запчасти, инструменты и приспособ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) другие документы (при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 КРАН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161"/>
        <w:gridCol w:w="2295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крана (наименование   </w:t>
              <w:br/>
              <w:t xml:space="preserve">предприятия (организации) или  </w:t>
              <w:br/>
              <w:t>фамилия и инициалы индивидуаль-</w:t>
              <w:br/>
              <w:t xml:space="preserve">ного предпринимателя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крана (адрес  </w:t>
              <w:br/>
              <w:t xml:space="preserve">владельца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ЗНАЧЕНИИ ИНЖЕНЕРНО -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ТВЕТСТВЕННЫХ ЗА СОДЕРЖАНИЕ ГРУЗОПОДЪЕМ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ОВ 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349"/>
        <w:gridCol w:w="1890"/>
        <w:gridCol w:w="1081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</w:t>
              <w:br/>
              <w:t xml:space="preserve">о назначении или до- </w:t>
              <w:br/>
              <w:t>говора со специализи-</w:t>
              <w:br/>
              <w:t>рованной организаци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срок </w:t>
              <w:br/>
              <w:t xml:space="preserve">действия   </w:t>
              <w:br/>
              <w:t>удостов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МЕТАЛЛОКОНСТРУКЦИЙ И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ОВ, КАНАТОВ, ГРУЗОЗАХВАТ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И УСТРОЙСТВ БЕЗОПАСНОСТ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ОЙ РЕКОНСТРУК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2025"/>
        <w:gridCol w:w="3239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характере</w:t>
              <w:br/>
              <w:t xml:space="preserve">ремонта и замене  </w:t>
              <w:br/>
              <w:t xml:space="preserve">элементов крана, о </w:t>
              <w:br/>
              <w:t xml:space="preserve">произведенной    </w:t>
              <w:br/>
              <w:t xml:space="preserve">реконструк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риемке крана </w:t>
              <w:br/>
              <w:t xml:space="preserve">из ремонта  </w:t>
              <w:br/>
              <w:t xml:space="preserve">(дата, номер </w:t>
              <w:br/>
              <w:t xml:space="preserve">документа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женерно -    </w:t>
              <w:br/>
              <w:t>технического работника,</w:t>
              <w:br/>
              <w:t xml:space="preserve">ответственного за со-  </w:t>
              <w:br/>
              <w:t>держание грузоподъемных</w:t>
              <w:br/>
              <w:t xml:space="preserve">кранов в исправном     </w:t>
              <w:br/>
              <w:t xml:space="preserve">состоянии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РЕЗУЛЬТАТОВ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тель- </w:t>
              <w:br/>
              <w:t xml:space="preserve">ствовани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- </w:t>
              <w:br/>
              <w:t xml:space="preserve">тельствова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    </w:t>
              <w:br/>
              <w:t xml:space="preserve">освидетельствования    </w:t>
              <w:br/>
              <w:t xml:space="preserve">(частичного или полного)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дельн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зарегистрирован за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___ страниц и прошнуровано всег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иру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7</Words>
  <Characters>26866</Characters>
  <CharactersWithSpaces>2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ый горный и промышленный надзор Росс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кранов мостов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