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новные требования к лаборат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зрушающе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ПАСПОРТА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ОБЩИ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ведом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 Наименование   организации   (наименование  лаборатории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обладает статусом юридического лиц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Место и дата регистрации организации (лаборатор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Почтовый адрес организации (лаборатори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Банковские реквизиты организации (лаборатори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Телефон _________ Телетайп ________ Фак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 телефо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Должность руководителя лаборатории (в состав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 телефо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Сведения о должностных лицах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функциональные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 телефо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   Орган   санитарного   надзора,   осуществляющий   надзор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ей.  Наименование,  почтовый адрес,  телефон, 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Общее количество работников лаборатор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 Краткая  характеристика  производственных помещени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и назначение помещений, площадь, местонахождение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АННЫЕ О ПРОФЕССИОНАЛЬНОЙ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профессиональной квалификации сотрудников лаборатории приводят по форме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484"/>
        <w:gridCol w:w="3375"/>
        <w:gridCol w:w="2296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уровень   </w:t>
              <w:br/>
              <w:t>квалифика-</w:t>
              <w:br/>
              <w:t xml:space="preserve">ции, вид  </w:t>
              <w:br/>
              <w:t xml:space="preserve">контроля, </w:t>
              <w:br/>
              <w:t xml:space="preserve">объекты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образовании,</w:t>
              <w:br/>
              <w:t xml:space="preserve">спецобразовании,    </w:t>
              <w:br/>
              <w:t xml:space="preserve">повышении квалификации, </w:t>
              <w:br/>
              <w:t>стаже работы по контролю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оследней</w:t>
              <w:br/>
              <w:t>аттестации: дата</w:t>
              <w:br/>
              <w:t xml:space="preserve">аттестации, но- </w:t>
              <w:br/>
              <w:t>мера удостовере-</w:t>
              <w:br/>
              <w:t xml:space="preserve">ний, аттестаци- </w:t>
              <w:br/>
              <w:t xml:space="preserve">онный центр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ЪЕКТЫ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 перечень объектов, неразрушающий контроль которых выполняет лаборато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ИДЫ (МЕТОДЫ)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4.1. Радиационный вид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1.1. Рентгеновский контроль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1.2. Гамма - контроль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2. Акустический вид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2.1. Ультразвуковая дефектоскопи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2.2. Ультразвуковая толщиномет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2.3. Акустическая эмисси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3. Магнитный вид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3.1. Магнитопорошковый метод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3.2. Магнитографический метод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4. Проникающими вещест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4.1. Капиллярный метод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4.2. Метод течеиск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5. Вихретоковый вид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5.1. Вихретоковая дефектоскопи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4.5.2. Вихретоковая толщинометрия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разделе 4 приводят перечень только тех видов (методов) контроля, которые используются в лабора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Б ОСНАЩ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НЕРАЗРУШАЮЩЕ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меющихся в лаборатории средствах неразрушающего контроля приводят по форме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944"/>
        <w:gridCol w:w="1350"/>
        <w:gridCol w:w="1216"/>
        <w:gridCol w:w="162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 тип   </w:t>
              <w:br/>
              <w:t xml:space="preserve">(обоз-  </w:t>
              <w:br/>
              <w:t>начение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- </w:t>
              <w:br/>
              <w:t xml:space="preserve">тови- </w:t>
              <w:br/>
              <w:t xml:space="preserve">тел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Nо.,</w:t>
              <w:br/>
              <w:t xml:space="preserve">год из-  </w:t>
              <w:br/>
              <w:t xml:space="preserve">готовле- </w:t>
              <w:br/>
              <w:t xml:space="preserve">ния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</w:t>
              <w:br/>
              <w:t>оборудо-</w:t>
              <w:br/>
              <w:t xml:space="preserve">вания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срок действия </w:t>
              <w:br/>
              <w:t xml:space="preserve">свидетельства     </w:t>
              <w:br/>
              <w:t xml:space="preserve">о метрологической   </w:t>
              <w:br/>
              <w:t xml:space="preserve">поверке (аттестации) </w:t>
              <w:br/>
              <w:t xml:space="preserve">или отметка о     </w:t>
              <w:br/>
              <w:t xml:space="preserve">техническом состоян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..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..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б имеющихся в лаборатории средствах неразрушающего контроля приводят по каждому виду (методу) контроля отд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тметки о техническом состоянии оборудования можно использовать следующи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- исправны (используют в рабо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законсервированы (в работе не использ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подлежат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подлежат спис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ВЕДЕНИЯ ОБ ЭТАЛОН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НЫХ И КОНТРОЛЬНЫХ ОБРАЗЦ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6 по форме 2, указанной в разделе 5, приводят сведения о эталонах, образцах (государственных, отраслевых, предприятия), применяемых при проведении неразрушающего контроля. Для отметки технического состояния образцов можно использовать обозначения, приведенные в разделе 5. В графе 3 формы 2 следует обязательно указать, при контроле каких объектов применяется данный образец, эталон. Необходимо систематизировать применяемые образцы и эталоны по объектам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ВЕДЕНИЯ ОБ ИМЕЮЩИХСЯ ДОЗИМЕТР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ДИОМЕТРИЧЕСКИХ СРЕДСТВАХ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7 по форме 2, указанной в разделе 5, приводят сведения о дозиметрических и радиометрических средствах измерений, используемых в лаборатории. Для отметки о техническом состоянии можно использовать обозначения, приведенные в разделе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ВЕДЕНИЯ О ВСПОМОГА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И И ПРИНАДЛЕЖНОСТ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8 по форме 2, указанной в разделе 5, приводят сведения о вспомогательном оборудовании и принадлежностях, применяемых в лаборатории. Для отметки технического состояния можно использовать обозначения, приведенные в разделе 5. Если вспомогательное оборудование или принадлежности не должны подвергаться метрологической поверке (аттестации, калибровке), то в графах 6, 7 и т.д. формы 2 следует указывать их техническое состоя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ЧЕНЬ НОРМАТИВНЫХ И МЕТОДИЧЕСКИ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имеющихся в лаборатории нормативных и методических документах приводят по форме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2161"/>
        <w:gridCol w:w="161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-</w:t>
              <w:br/>
              <w:t xml:space="preserve">ние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тво </w:t>
              <w:br/>
              <w:t>или разработчи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и год</w:t>
              <w:br/>
              <w:t xml:space="preserve">изд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АННЫЕ НА ХРАНИЛИЩЕ ИСТОЧНИКОВ ИОНИЗИР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Л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10 приводят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 хранил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мест в хран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сооружения хранил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манипуля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- разработчик проекта хранил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(планировка) хранил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а помещения 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характеристики помещения: стены из силикатного кирпича, пол бетонный, имеется электрическая сигнализация, помещение освещается лампами дневного света, имеется три колодца для хранения источников согласно инструкции... (номер и полное наименование докумен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аспорту прикладыв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адиационно-гигиенического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лжностные инструкции для сотрудников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лицензий Госгортехнадзора России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идетельство об аттестации лаборатории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квалификационных документов специалистов 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 о поверке средств измер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7</Characters>
  <CharactersWithSpaces>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ый горный и промышленный надзор России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лаборатории неразрушающе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