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10 г. N 7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МОРСКОГО ПУНКТА ПРОПУСКА ЧЕРЕЗ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НИЦ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рского пункта пропуска через государств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. Общ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р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&lt;1&gt;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основа открытия порта  для  международных сообщений и (или) за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судов &lt;2&gt;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основа установления пункта пропуска &lt;3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основа открытия пункта пропуска &lt;4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ткрытии зала официальных лиц и делегаций в пункте пропуска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конструкции пункта пропуска &lt;6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территории пункта пропус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 в  отношении земельного участка, на котором распо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ропус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акватории пункта пропус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я пункта пропуска &lt;7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распорядок работы пункта пропуска &lt;8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ая  схема  пропуска  через  государственную границ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физических лиц,  транспортных средств, грузов, товаров и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временном  закрытии  пункта  пропуска,  приостановлении ил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и движения через пункт пропуска &lt;9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Пропускная способность пункта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945"/>
        <w:gridCol w:w="1486"/>
        <w:gridCol w:w="1080"/>
        <w:gridCol w:w="1619"/>
        <w:gridCol w:w="945"/>
        <w:gridCol w:w="67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мплекса </w:t>
              <w:br/>
              <w:t xml:space="preserve">&lt;10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ичалов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  </w:t>
              <w:br/>
              <w:t xml:space="preserve">пропускная   </w:t>
              <w:br/>
              <w:t xml:space="preserve">способность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</w:t>
              <w:br/>
              <w:t xml:space="preserve">пропускная     </w:t>
              <w:br/>
              <w:t xml:space="preserve">способность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дов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ы </w:t>
              <w:br/>
              <w:t xml:space="preserve">(т в </w:t>
              <w:br/>
              <w:t>сутк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</w:t>
              <w:br/>
              <w:t>лица (чел.</w:t>
              <w:br/>
              <w:t xml:space="preserve">в ча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ы </w:t>
              <w:br/>
              <w:t xml:space="preserve">(т в  </w:t>
              <w:br/>
              <w:t xml:space="preserve">сутки/ </w:t>
              <w:br/>
              <w:t xml:space="preserve">тыс. т </w:t>
              <w:br/>
              <w:t xml:space="preserve">в год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</w:t>
              <w:br/>
              <w:t xml:space="preserve">лица (чел. </w:t>
              <w:br/>
              <w:t xml:space="preserve">в час/млн. </w:t>
              <w:br/>
              <w:t xml:space="preserve">чел. в   </w:t>
              <w:br/>
              <w:t xml:space="preserve">год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сутк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I. Данные о территориальных органах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й власти, осуществляющих контроль в пункте про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администрации пункта пропуска и о транспорт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ях, обеспечивающих работу пункта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режим в пункте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Органы, осуществляющие контроль в пункте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┬──────┬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контроля │Подразделение│Коли- │ Численность│ Должность, │   Адрес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контрольного│чество│ сотрудников│   Ф.И.О.   │  телефон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органа   │постов│  (штатная/ │руководителя│факс, адре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</w:t>
      </w:r>
      <w:r>
        <w:rPr/>
        <w:t>фактическая)│            │электр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│      │    </w:t>
      </w:r>
      <w:r>
        <w:rPr/>
        <w:t>&lt;11&gt;    │            │   поч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анич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й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тосанитарный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┴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Организации, обеспечивающие работу пункта пропуска и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пункте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организации    │ Наименование  │  Должность,   │ Адрес, телефо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</w:t>
      </w:r>
      <w:r>
        <w:rPr/>
        <w:t>организации  │    Ф.И.О.     │   факс, адре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│ </w:t>
      </w:r>
      <w:r>
        <w:rPr/>
        <w:t>руководителя  │электронной поч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пункта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ска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ая режим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ункте пропуска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 Транспортные и иные организации, обеспечивающи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сажиров в пункте пропуска &lt;12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2431"/>
        <w:gridCol w:w="2294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осуществляемой  </w:t>
              <w:br/>
              <w:t xml:space="preserve">деятельности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</w:t>
              <w:br/>
              <w:t xml:space="preserve">Ф.И.О.      </w:t>
              <w:br/>
              <w:t xml:space="preserve">руководител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, </w:t>
              <w:br/>
              <w:t xml:space="preserve">факс, адрес   </w:t>
              <w:br/>
              <w:t xml:space="preserve">электронной   </w:t>
              <w:br/>
              <w:t xml:space="preserve">поч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Данные о транспортной, инженерной и технической инфраструкт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ункте пропуска &lt;1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Здания, сооружения,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566"/>
        <w:gridCol w:w="1889"/>
        <w:gridCol w:w="1890"/>
        <w:gridCol w:w="1621"/>
      </w:tblGrid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адрес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для     </w:t>
              <w:br/>
              <w:t xml:space="preserve">размещения  </w:t>
              <w:br/>
              <w:t xml:space="preserve">&lt;1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 </w:t>
              <w:br/>
              <w:t xml:space="preserve">необходимая </w:t>
              <w:br/>
              <w:t xml:space="preserve">согласно   </w:t>
              <w:br/>
              <w:t>установленным</w:t>
              <w:br/>
              <w:t xml:space="preserve">нормам (м2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аяся </w:t>
              <w:br/>
              <w:t xml:space="preserve">площадь  </w:t>
              <w:br/>
              <w:t xml:space="preserve">(м2)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Технологическое оборудование, средства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смотровые и другие специальные технически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. Автотранспо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формационные системы и информационно-телекоммуникационные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5. Средства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6. Инженерные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┬─────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 │Водо-      │Тепло-     │Энерго-   │Газо-    │Канал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разделений  │снабжение  │снабжение  │снабжение │снабжение│(септик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рольных   │(скважина  │(котельная │(ЛЭП и    │(газо-   │  (ил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,     │и (или)    │и (или)    │(или) ДЭС)│провод и │ очис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│центральное│центральное│          │(или)    │сооруж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одо-      │тепло-     │          │привозн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набжение) │снабжение) │          │газ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анич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го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тосанитарного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ие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 пункта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ска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┴─────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наименование субъекта Российской Федерации, на территории которого расположен морской порт, и название мо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реквизиты (вид, дата, номер) решения об открытии морского порта для международных сообщений и (или) захода иностранны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реквизиты международного договора или акта Правительства Российской Федерации об установлении пункта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реквизиты (вид, дата, номер) решения об открытии пункта пропуска, акта межведомственной комиссии о приемке пункта пропуска в эксплуатацию, а также в случае установления пункта пропуска в соответствии с международным договором - сведения об обмене по дипломатическим каналам информацией о завершении строительства, его обустройстве и откры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реквизиты (вид, дата, номер) решения об открытии зала официальных лиц и делегаций как специализированной части пункта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реквизиты (вид, дата, номер) решения о реконструкции пункта пропуска, сроки начала и завершения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классификация пункта пропуска по характеру международного сообщения (пассажирский, грузовой, грузопассажирский), по режиму работы (постоянный, временный, сезонный), а также многосторонний или двусторонний пункт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ремя начала и окончания работы, технологические перерывы по каждому контрольному органу, краткая информация по графикам (расписаниям) оформления физических лиц, транспортных средств, грузов, товаров и животных, следующих через государственную границ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реквизиты (вид, дата, номер) уведомления по дипломатическим каналам или акта Правительства Российской Федерации о временном закрытии пункта пропуска, приостановлении или об ограничении движения через пункт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Указываются наименование перегрузочного комплекса в соответствии с планом (картой) территории и акватории морского порта, его специализация по видам грузов, организационно-правовая форма и полное наименование организации, эксплуатирующей перегрузочный компле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Указываются сведения о штатной и фактической численности сотрудников подразделений контрольных органов, дается пояснение о достаточности (недостаточности) указанной численности для обеспечения контроля за соблюдением правил пересечения государственной границы Российской Федерации физическими лицами, перемещения через нее транспортных средств, грузов, товаров и животных. В случае если информация о штатной численности сотрудников указанных подразделений относится к сведениям, составляющим государственную тайну, указываются данные о фактической и необходимой численности сотрудников подразделений контро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Указываются сведения об организациях, осуществляющих обслуживание пассажиров, в том числе в зале официальных лиц и делегаций и магазине беспошлин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Сведения вносятся отдельно по каждому контрольному органу, использующему данный вид имущества. В случае совместного использования имущества указываются подразделения контрольных органов, которые совместно используют да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Указываются реквизиты (вид, дата, номер) решения уполномоченного федерального органа исполнительной власти о передаче контрольному органу в оперативное управление имущества пункта пропуска либо указывается иное основание для его использования, предусмотренно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7</Words>
  <Characters>16703</Characters>
  <CharactersWithSpaces>14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Правительство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морского пункта пропуска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