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униципальный заказчик</w:t>
              <w:br/>
              <w:t xml:space="preserve">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(цели)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и Программы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    </w:t>
              <w:br/>
              <w:t xml:space="preserve">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ы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направляемых на реализацию   </w:t>
              <w:br/>
              <w:t xml:space="preserve">мероприятий                                       </w:t>
              <w:br/>
              <w:t xml:space="preserve">В том числе по годам: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источникам:                             </w:t>
              <w:br/>
              <w:t>Средства бюджета Ступинского муниципального района</w:t>
              <w:br/>
              <w:t xml:space="preserve">Всего -                                           </w:t>
              <w:br/>
              <w:t xml:space="preserve">В том числе по годам: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                        </w:t>
              <w:br/>
              <w:t xml:space="preserve">Всего -                                           </w:t>
              <w:br/>
              <w:t xml:space="preserve">В том числе по годам: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  <w:br/>
              <w:t xml:space="preserve">200__ год -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результаты</w:t>
              <w:br/>
              <w:t xml:space="preserve">Программы             </w:t>
              <w:br/>
              <w:t xml:space="preserve">(количественные       </w:t>
              <w:br/>
              <w:t xml:space="preserve">и качественные        </w:t>
              <w:br/>
              <w:t xml:space="preserve">показатели            </w:t>
              <w:br/>
              <w:t xml:space="preserve">эффективности         </w:t>
              <w:br/>
              <w:t xml:space="preserve">реализации Программы)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муниципальной целевой программы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