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разработчика программы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программы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реализации программы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и источники финансирования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ства от предпринимательской и иной приносящей доход деятельности указываются разработчиком программы, имеющим подведомствен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муниципальной ведомственной целево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