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апилля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НА КОНТРОЛЬ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онтрольный образец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из стали марки ______________ предназначен для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и капилляр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бразце  имеется  ________________  поверхностных  трещ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 трещин  начинается  от клейма. Размеры трещин указ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рещины</w:t>
              <w:br/>
              <w:t xml:space="preserve">от клейма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ТРЕЩИН, ММ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чередной </w:t>
              <w:br/>
              <w:t xml:space="preserve">переаттес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 раскрыт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образец провер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 годным для  определения  чувствительности  капилля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по ________________ классу (ГОСТ 18442-80)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набором дефектоскопически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я (эскиз) контрольного образц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образец должен храниться в сухом месте в короб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ии неразрушающего контр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на контрольный образец для оценки чувствительности капиллярного контрол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