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ихрето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ируемых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3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НА КОНТРОЛЬ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онтрольный образец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0,5 +/- 0,05             5...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</w:t>
      </w:r>
      <w:r>
        <w:rPr/>
        <w:t>R 20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\/       2           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┬─┬────────────────┐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│ │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─┴─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</w:t>
      </w:r>
      <w:r>
        <w:rPr/>
        <w:t>/\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┘──┴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0,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--&gt;│ │&lt;---0,5 +/- 0,05  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┴┬┴─────────────────┐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┴──────────────────┘──┴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&lt;----20----&gt;│              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скиз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образец из матери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   для   определения   работоспособности  и  пор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и вихретоковых дефектоско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разце  имеются ______ поверхностных  дефектов, 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электроэрозионным метод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индикатора дефектоскопа типа _______________ на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хранения:  (образец   хранится  в  отдельной  короб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хом мес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ереаттест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 неразрушающего контро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метролог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 контрольного образ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формления паспорта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на контрольный образец для определения работоспособности и пороговой чувствительности вихретоковых дефектоскоп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