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(рекомендации, утвержденные Приказом Ростехнадзора от 13.12.2006 N 1072, в которых приведена данная форма, введены в действие с 25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гнитопорошков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устройств и соору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яемых и эксплуат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асных производственных объекта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3-05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 НА КОНТРОЛЬНЫЙ 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контрольный образец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ец    предназначен     для    оценки    работ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нитопорошкового дефектоскопа, магнитного порошка или  магн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сп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итель образц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ец изготовлен из стал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зготовления образц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соб и режим намагничивания образц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гнитный индикатор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бразце имеется ___ поверхностных линейных дефектов-тре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836"/>
        <w:gridCol w:w="3510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выявленного</w:t>
              <w:br/>
              <w:t xml:space="preserve">дефекта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сположения </w:t>
              <w:br/>
              <w:t xml:space="preserve">дефекта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выявляемой части </w:t>
              <w:br/>
              <w:t xml:space="preserve">дефекта, мм     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ец провер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ит проверке на работоспособность через 5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образцу  прилагается дефектограмма (фотография) поверх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а с индикаторным рисунком выявленных дефе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лужбы метролог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разрушающего контро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формления паспорт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79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38:00Z</dcterms:modified>
  <cp:revision>2</cp:revision>
  <dc:subject>Форма</dc:subject>
  <dc:title>Форма паспорта на контрольный образец для оценки работоспособности магнитопорошкового дефектоскопа, магнитного порошка или магнитной суспензи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