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аспорта опасности отходов, введена в действие с 1 июля 2002 года Постановлением Госстандарта РФ от 28.12.2001 N 607-ст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30774-2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АСПОРТА ОПАСНОСТИ ОТХО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аспорт опасности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за N ____ от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ен по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регистр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органа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отходо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лное наименование отхода,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и реквизиты предприятия - производителя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 телетайп ___________ факс ___________ e-mail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 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отгрузк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оличество произведенных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еречень опасных свойств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 1_, Н 3_, Н 1,4_, Н 4,2_, Н 4,3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 5,1_, Н 5,2_, Н 6,1_, Н 8_, Н 10_, Н 11_, Н 12_, Н 13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оисхождение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701"/>
        <w:gridCol w:w="1484"/>
        <w:gridCol w:w="2565"/>
      </w:tblGrid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и наименование</w:t>
              <w:br/>
              <w:t>исходных материалов, из</w:t>
              <w:br/>
              <w:t xml:space="preserve">которых образовались  </w:t>
              <w:br/>
              <w:t xml:space="preserve">отходы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процесса, в котором</w:t>
              <w:br/>
              <w:t>образовались отходы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 </w:t>
              <w:br/>
              <w:t xml:space="preserve">процесса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 параметра</w:t>
              <w:br/>
              <w:t xml:space="preserve">и единица его   </w:t>
              <w:br/>
              <w:t xml:space="preserve">измере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остав отходов и токсичность его компон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┬──────────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│Концент- │    Параметры, на основании которых    │Индек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онента  │рация С ,│определен индекс токсичности компонента│токсич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ходов    │       i │                отходов                │ности 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мг/кг    ├─────────┬────────┬───────┬────────────┤       i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│</w:t>
      </w:r>
      <w:r>
        <w:rPr/>
        <w:t>Наимено- │Значение│Балл   │Обозначение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│</w:t>
      </w:r>
      <w:r>
        <w:rPr/>
        <w:t>вание и  │        │токсич-│документа,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│</w:t>
      </w:r>
      <w:r>
        <w:rPr/>
        <w:t>единица  │        │ности  │из которог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│</w:t>
      </w:r>
      <w:r>
        <w:rPr/>
        <w:t>измерения│        │       │взята харак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│         │        │       │</w:t>
      </w:r>
      <w:r>
        <w:rPr/>
        <w:t>теристика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┼─────────┼────────┼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│    2    │    3    │   4    │   5   │     6      │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┼─────────┼────────┼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┴─────────┴────────┴───────┴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екомендуемый способ переработки (удаления) отходов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ожаро- и взрывоопасность отходо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оррозионная активность отход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еакционная способность отходо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Необходимые меры предосторожности при обращении с отходам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Ограничения по транспортированию отходо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Дополнительные свед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Заявление произ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заявляю,  что я проверил посредством анализов и тестов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ством  моих  знаний об исходном сырье и технологии образования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ходов,  что  данные  отходы  содержат  лишь  перечисленные выше токси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оненты   в   указанных   концентрациях,   в  силу  чего  данные  от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цированы  мной  как  отходы  ___  класса  токсичности и относятс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значенным  выше  группам опасности. Я заявляю, что информация, которую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л, достоверна, точна и пол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0</Characters>
  <CharactersWithSpaces>3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8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38:00Z</dcterms:modified>
  <cp:revision>2</cp:revision>
  <dc:subject>Форма</dc:subject>
  <dc:title>Форма паспорта опасности от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