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орма собственности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хранящей документы отраслев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отраслев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1 декабря 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хранилищах                        3. Кад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┬────────┬─────────────┐      ┌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Количество│ Площадь│   Степень   │      │  Код  │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хранилищ │хранилищ│загруженности│      │ строки│  штат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       │    </w:t>
      </w:r>
      <w:r>
        <w:rPr/>
        <w:t>(%)      │      │       │ рабо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┼─────────────┤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 1     │   2    │     3       │      │   А   │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┼─────────────┤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  │          │        │             │      │  3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┴────────┴─────────────┘      └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──┬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и │  Код │Кол-во │ Крайние даты │Коли- │Объем   │    Условия хранения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ки│ед. хр.├───────┬──────┤чество│записан-│    (нужное подчеркну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</w:t>
      </w:r>
      <w:r>
        <w:rPr/>
        <w:t>началь-│конеч-│баз   │ной ин- │    Хранилище: есть, нет; сух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</w:t>
      </w:r>
      <w:r>
        <w:rPr/>
        <w:t>ная    │ная   │данных│формации│    сырое; светлое, темно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       │      │      │</w:t>
      </w:r>
      <w:r>
        <w:rPr/>
        <w:t>(Мбайт) │    Отопление: центральн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┼───────┼───────┼──────┼──────┼────────┤    </w:t>
      </w:r>
      <w:r>
        <w:rPr/>
        <w:t>печное, отсутству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 │  Б   │   1   │   2   │   3  │  4   │   5    │    Стеллажи: металлическ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┼───────┼───────┼──────┼──────┼────────┤    </w:t>
      </w:r>
      <w:r>
        <w:rPr/>
        <w:t>деревянные, комбинированны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тех- │  201 │       │       │      │  -   │   -    │    н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ческая    │      │       │       │      │      │        │    Шкафы: металлическ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я│      │       │       │      │      │        │    деревянные; отсутствую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┼───────┼───────┼──────┼──────┼────────┤    </w:t>
      </w:r>
      <w:r>
        <w:rPr/>
        <w:t>Сигнализация: пожарная: е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докумен-│  202 │       │       │      │  -   │   -    │    не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          │      │       │       │      │      │        │    охранная: есть, н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┼───────┼───────┼──────┼──────┼────────┤    </w:t>
      </w:r>
      <w:r>
        <w:rPr/>
        <w:t>Читальный зал: есть, н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на│  203 │       │       │      │      │        │    Температурно-влажностный режи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ных но-│      │       │       │      │      │        │    соблюдается, не соблюда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елях     │      │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доку-│  204 │       │       │      │  -   │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ы       │      │       │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─┴───────┴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В строке 202 указывается количество подлинников (нег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зитивов  при отсутствии негативов) без учета копий и отпечат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предприятия ___________       Расшифровка подпис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3 (297 х 42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паспорта организации, хранящей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раслев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8</Characters>
  <CharactersWithSpaces>3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Федеральное архивное агентство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организации, хранящей документы отраслев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