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организ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безопасност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етики и строитель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-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ведомства, вышестояще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именование организации (наименование организации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обладает статусом юридического лиц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Место и дата регистрации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Юридический адрес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очтовый адрес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Фактический адрес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Банковские реквизиты организации, ИНН/КП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Телефон ______________________ Фак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Должность руководителя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 Должность   руководителя   организации   (в 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Технический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Ответственный за функционирование системы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Ответственный  за  хранение,  техническое обслужи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и метрологическое обеспечение оборудования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Ответственный за ведение фонда документаци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 Ответственный  за  ведение  и  хранение документ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 телефон 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 Общее  количество работников организации 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   Краткая   характеристика   производственных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количество   и   назначение   помещений,  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)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анные о профессиональной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рофессиональной квалификации сотрудников организации приводят по форм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пециалист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1755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- </w:t>
              <w:br/>
              <w:t xml:space="preserve">ва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 </w:t>
              <w:br/>
              <w:t>надзора, вид</w:t>
              <w:br/>
              <w:t>деятель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отокола  </w:t>
              <w:br/>
              <w:t xml:space="preserve">аттестации, </w:t>
              <w:br/>
              <w:t>периодич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роме специалистов, для которых работа в данной организации является основной (в соответствии со статьей 66 Трудового кодекса Российской Федерации), указываются привлекаемые специалисты других организаций (об этом делается отметка в графе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перечень опасных производственных объектов, работы на которых выполняет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ид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 перечень видов работ (проектирование, строительство, монтаж, накладка, ремонт (реконструкция)), которые выполняет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б оснащенности технологическим оборудова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сткой, инстру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емся в организации технологическом оборудовании, оснастке и инструменте приводят по форм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565"/>
        <w:gridCol w:w="1754"/>
        <w:gridCol w:w="2701"/>
        <w:gridCol w:w="94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  <w:br/>
              <w:t xml:space="preserve">и средства </w:t>
              <w:br/>
              <w:t xml:space="preserve">измерения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эксплуатационной </w:t>
              <w:br/>
              <w:t xml:space="preserve">документации на </w:t>
              <w:br/>
              <w:t xml:space="preserve">оборудование и  </w:t>
              <w:br/>
              <w:t>средства изме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  <w:br/>
              <w:t xml:space="preserve">(страна,  </w:t>
              <w:br/>
              <w:t xml:space="preserve">фирма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документа </w:t>
              <w:br/>
              <w:t>о поверке контроль-</w:t>
              <w:br/>
              <w:t>ного, испытательно-</w:t>
              <w:br/>
              <w:t>го, диагностическо-</w:t>
              <w:br/>
              <w:t xml:space="preserve">го оборудования и  </w:t>
              <w:br/>
              <w:t xml:space="preserve">средств измерения, </w:t>
              <w:br/>
              <w:t xml:space="preserve">периодичность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б имеющемся в организации технологическом оборудовании, оснастке и инструменте приводят по каждому виду работ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метки о техническом состоянии оборудования (в графе 6) можно использовать следующи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- исправны (используют в рабо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законсервированы (в работе не использ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подлежат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подлежат 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ведения о контрольном, измери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ытательном оборуд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6 по форме 2, указанной в разделе 5, приводят сведения о технических устройствах, применяемых при проведении мониторинга, контроля и испытаний. Для отметки технического состояния технических средств можно использовать обозначения, приведенные в разделе 5. Необходимо систематизировать применяемые технические средства по объектам и видам контрольных операций, испытаний и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ведения о вспомогательном оборудовании и принадлежност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7 по форме 2, указанной в разделе 5, приводят сведения о вспомогательном оборудовании и принадлежностях, применяемых в организац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 формы 2 следует указывать их техническ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ечень нормативных, техн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тодическ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ихся в организации нормативных, технологических и методических документах приводят по форм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2699"/>
        <w:gridCol w:w="1350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  </w:t>
              <w:br/>
              <w:t>утвержден документ,</w:t>
              <w:br/>
              <w:t xml:space="preserve">дата введения в  </w:t>
              <w:br/>
              <w:t xml:space="preserve">действи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>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кументах должны быть систематизированы по видам и типа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ные инструкции для сотруд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разрешительных документов (лицензии, свидетельства об аккредитации и аттестации, сертификаты и т.д.)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квалификационных удостоверений и удостоверений об аттестации по промышленной безопасности руководителей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свидетельства о поверке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угие документы, подтверждающие комплектность организации в области деятельности, по которой проводится инспекцион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69</Characters>
  <CharactersWithSpaces>6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организации, осуществляющей деятельность в области промышленной безопасности для опасных производственных объектов, безопасности объектов электроэнергетики и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