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омственном реестре организаций социаль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омитета по физической культу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у, туризму и работе с молодежью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Й СОЦИАЛЬНОЙ СФЕ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   │Сроки        │                                                   │Ежего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осуществляющи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ую деятельность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ую деятельность,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области физиче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и спорта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                      ____________________________/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______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)                               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йон)                    (город, поселок, село, дерев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лица, проспект, шоссе и т.д.)         (владение, дом, корпус, 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______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)                            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йон)                    (город, поселок, село, дерев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лица, проспект, шоссе и т.д.)          (владение, дом, корпус, стро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2025"/>
        <w:gridCol w:w="1485"/>
        <w:gridCol w:w="1756"/>
        <w:gridCol w:w="2159"/>
        <w:gridCol w:w="1890"/>
        <w:gridCol w:w="1754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отчитывающейся</w:t>
              <w:br/>
              <w:t xml:space="preserve">организации   </w:t>
              <w:br/>
              <w:t xml:space="preserve">по ОКПО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</w:t>
              <w:br/>
              <w:t>деятельности</w:t>
              <w:br/>
              <w:t xml:space="preserve">по ОКВЭ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муниципального</w:t>
              <w:br/>
              <w:t xml:space="preserve">образования   </w:t>
              <w:br/>
              <w:t xml:space="preserve">по ОКТМ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территории</w:t>
              <w:br/>
              <w:t xml:space="preserve">по ОКАТ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организационно-</w:t>
              <w:br/>
              <w:t xml:space="preserve">правовой формы </w:t>
              <w:br/>
              <w:t xml:space="preserve">по ОКОПФ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   </w:t>
              <w:br/>
              <w:t>собственности</w:t>
              <w:br/>
              <w:t xml:space="preserve">по ОКФС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собственника</w:t>
              <w:br/>
              <w:t xml:space="preserve">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 исполнительного органа    _______________________     М.П.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Московской области/глава            (подпись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_______________________    М.П.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945"/>
        <w:gridCol w:w="2160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ус организаци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государственной регистра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>государственной</w:t>
              <w:br/>
              <w:t xml:space="preserve">регистрации    </w:t>
              <w:br/>
              <w:t>N __ от _______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иректор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рганизац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рганизац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инистерства, ведомства, органа      </w:t>
              <w:br/>
              <w:t xml:space="preserve">местного самоуправления муниципального            </w:t>
              <w:br/>
              <w:t xml:space="preserve">образования, которому подведомственна организац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бособленных подразделений, административно </w:t>
              <w:br/>
              <w:t xml:space="preserve">подчиненных организации и финансируемых за счет   </w:t>
              <w:br/>
              <w:t xml:space="preserve">средств бюджет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почтовый адре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обственности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ответственного за заполнение паспорта      </w:t>
              <w:br/>
              <w:t xml:space="preserve">организаци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ответственного за заполнение   </w:t>
              <w:br/>
              <w:t xml:space="preserve">паспорта организаци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МОЩНОСТЬ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349"/>
        <w:gridCol w:w="1215"/>
        <w:gridCol w:w="162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а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,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структурных   </w:t>
              <w:br/>
              <w:t xml:space="preserve">подразделений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ЛИЦЕНЗИРОВ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755"/>
        <w:gridCol w:w="2294"/>
        <w:gridCol w:w="1215"/>
        <w:gridCol w:w="1350"/>
        <w:gridCol w:w="1890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</w:t>
              <w:br/>
              <w:t>деятельности</w:t>
              <w:br/>
              <w:t xml:space="preserve">по ОКВЭД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</w:t>
              <w:br/>
              <w:t>(регистрационный</w:t>
              <w:br/>
              <w:t xml:space="preserve">номер) лиценз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нятия</w:t>
              <w:br/>
              <w:t xml:space="preserve">решения </w:t>
              <w:br/>
              <w:t>о выдаче</w:t>
              <w:br/>
              <w:t>лиценз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срока    </w:t>
              <w:br/>
              <w:t xml:space="preserve">действия </w:t>
              <w:br/>
              <w:t xml:space="preserve">лиценз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рующий</w:t>
              <w:br/>
              <w:t xml:space="preserve">орга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КАДРОВЫЙ СОСТАВ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КУЛЬТУРЫ И 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2429"/>
        <w:gridCol w:w="2296"/>
        <w:gridCol w:w="243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штатных          </w:t>
              <w:br/>
              <w:t xml:space="preserve">должностей       </w:t>
              <w:br/>
              <w:t xml:space="preserve">(ставок), ед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</w:t>
              <w:br/>
              <w:t xml:space="preserve">численность на  </w:t>
              <w:br/>
              <w:t xml:space="preserve">конец отчетного </w:t>
              <w:br/>
              <w:t xml:space="preserve">периода, чел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оплаты труда</w:t>
              <w:br/>
              <w:t xml:space="preserve">за счет всех     </w:t>
              <w:br/>
              <w:t>источников, всего</w:t>
              <w:br/>
              <w:t xml:space="preserve">за отчетный      </w:t>
              <w:br/>
              <w:t>пери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должности (работников физической культуры и спорта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</w:t>
              <w:br/>
              <w:t xml:space="preserve">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1 = сумма  </w:t>
              <w:br/>
              <w:t xml:space="preserve">(стр. 02 / стр.  </w:t>
              <w:br/>
              <w:t xml:space="preserve">04)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1 = сумма </w:t>
              <w:br/>
              <w:t xml:space="preserve">(стр. 02 / стр. </w:t>
              <w:br/>
              <w:t xml:space="preserve">04)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1 = сумма  </w:t>
              <w:br/>
              <w:t xml:space="preserve">(стр. 02 / стр.  </w:t>
              <w:br/>
              <w:t xml:space="preserve">04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ащ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траслевые должности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</w:t>
              <w:br/>
              <w:t xml:space="preserve">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5 = сумма  </w:t>
              <w:br/>
              <w:t xml:space="preserve">(стр. 06 / стр.  </w:t>
              <w:br/>
              <w:t xml:space="preserve">09)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5 = сумма </w:t>
              <w:br/>
              <w:t xml:space="preserve">(стр. 06 / стр. </w:t>
              <w:br/>
              <w:t xml:space="preserve">09)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5 = сумма  </w:t>
              <w:br/>
              <w:t xml:space="preserve">(стр. 06 / стр.  </w:t>
              <w:br/>
              <w:t xml:space="preserve">09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ащие     </w:t>
              <w:br/>
              <w:t xml:space="preserve">(технические </w:t>
              <w:br/>
              <w:t xml:space="preserve">исполнител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й и средний медицинский персонал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</w:t>
              <w:br/>
              <w:t xml:space="preserve">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0 = стр. 11</w:t>
              <w:br/>
              <w:t xml:space="preserve">+ стр. 1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0 = стр.  </w:t>
              <w:br/>
              <w:t xml:space="preserve">11 + стр. 1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0 = стр.   </w:t>
              <w:br/>
              <w:t xml:space="preserve">11 + стр. 12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й    </w:t>
              <w:br/>
              <w:t xml:space="preserve">персонал     </w:t>
              <w:br/>
              <w:t>(специалист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     </w:t>
              <w:br/>
              <w:t xml:space="preserve">медицинский  </w:t>
              <w:br/>
              <w:t xml:space="preserve">персонал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РАСХОДОВАНИЕ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ТОЧНИКАМ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89"/>
        <w:gridCol w:w="945"/>
        <w:gridCol w:w="1215"/>
        <w:gridCol w:w="1215"/>
        <w:gridCol w:w="2026"/>
        <w:gridCol w:w="1755"/>
        <w:gridCol w:w="1755"/>
        <w:gridCol w:w="1215"/>
        <w:gridCol w:w="1215"/>
        <w:gridCol w:w="1754"/>
        <w:gridCol w:w="2025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атьи по</w:t>
              <w:br/>
              <w:t>экономической</w:t>
              <w:br/>
              <w:t>классификации</w:t>
              <w:br/>
              <w:t xml:space="preserve">расходов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</w:t>
              <w:br/>
              <w:t>отчетный</w:t>
              <w:br/>
              <w:t xml:space="preserve">период  </w:t>
            </w:r>
          </w:p>
        </w:tc>
        <w:tc>
          <w:tcPr>
            <w:tcW w:w="6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средства                            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имательская и иная приносящая доход  </w:t>
              <w:br/>
              <w:t xml:space="preserve">деятельность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средства      </w:t>
              <w:br/>
              <w:t xml:space="preserve">бюджета       </w:t>
              <w:br/>
              <w:t xml:space="preserve">Российской    </w:t>
              <w:br/>
              <w:t xml:space="preserve">Федерации     </w:t>
              <w:br/>
              <w:t>(федерального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средства    </w:t>
              <w:br/>
              <w:t xml:space="preserve">бюджета     </w:t>
              <w:br/>
              <w:t xml:space="preserve">Московской  </w:t>
              <w:br/>
              <w:t xml:space="preserve">области     </w:t>
              <w:br/>
              <w:t>(областного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средства    </w:t>
              <w:br/>
              <w:t xml:space="preserve">местного    </w:t>
              <w:br/>
              <w:t xml:space="preserve">бюдже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т      </w:t>
              <w:br/>
              <w:t>оказания</w:t>
              <w:br/>
              <w:t xml:space="preserve">платных </w:t>
              <w:br/>
              <w:t xml:space="preserve">услуг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средства    </w:t>
              <w:br/>
              <w:t>внебюджетных</w:t>
              <w:br/>
              <w:t xml:space="preserve">фонд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ругие </w:t>
              <w:br/>
              <w:t xml:space="preserve">источники     </w:t>
              <w:br/>
              <w:t>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= гр. </w:t>
              <w:br/>
              <w:t xml:space="preserve">5 + гр. </w:t>
              <w:br/>
              <w:t xml:space="preserve">9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гр. </w:t>
              <w:br/>
              <w:t xml:space="preserve">6 + гр. </w:t>
              <w:br/>
              <w:t xml:space="preserve">7 + гр. </w:t>
              <w:b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гр. </w:t>
              <w:br/>
              <w:t>10 + гр.</w:t>
              <w:br/>
              <w:t>11 + гр.</w:t>
              <w:br/>
              <w:t xml:space="preserve">1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</w:t>
              <w:br/>
              <w:t xml:space="preserve">и начисления     </w:t>
              <w:br/>
              <w:t xml:space="preserve">на оплату тру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,  </w:t>
              <w:br/>
              <w:t xml:space="preserve">из них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 </w:t>
              <w:br/>
              <w:t xml:space="preserve">за приобретение  </w:t>
              <w:br/>
              <w:t>книгоиздательской</w:t>
              <w:br/>
              <w:t xml:space="preserve">продукции        </w:t>
              <w:br/>
              <w:t xml:space="preserve">и периодических  </w:t>
              <w:br/>
              <w:t xml:space="preserve">изданий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  </w:t>
              <w:br/>
              <w:t xml:space="preserve">на оплату тру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услуг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   </w:t>
              <w:br/>
              <w:t xml:space="preserve">из них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 </w:t>
              <w:br/>
              <w:t xml:space="preserve">и использование  </w:t>
              <w:br/>
              <w:t xml:space="preserve">глобальной       </w:t>
              <w:br/>
              <w:t xml:space="preserve">сети Интернет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услуги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</w:t>
              <w:br/>
              <w:t xml:space="preserve">за пользование   </w:t>
              <w:br/>
              <w:t xml:space="preserve">имуществом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</w:t>
              <w:br/>
              <w:t xml:space="preserve">по содержанию    </w:t>
              <w:br/>
              <w:t xml:space="preserve">имущества,       </w:t>
              <w:br/>
              <w:t xml:space="preserve">из них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помещений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   </w:t>
              <w:br/>
              <w:t xml:space="preserve">ремонт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,   </w:t>
              <w:br/>
              <w:t xml:space="preserve">из них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   </w:t>
              <w:br/>
              <w:t xml:space="preserve">вневедомственную </w:t>
              <w:br/>
              <w:t xml:space="preserve">(в том числе     </w:t>
              <w:br/>
              <w:t>пожарную) охрану,</w:t>
              <w:br/>
              <w:t xml:space="preserve">охранную         </w:t>
              <w:br/>
              <w:t xml:space="preserve">и пожарную       </w:t>
              <w:br/>
              <w:t xml:space="preserve">сигнализации     </w:t>
              <w:br/>
              <w:t xml:space="preserve">(установку,      </w:t>
              <w:br/>
              <w:t xml:space="preserve">наладку          </w:t>
              <w:br/>
              <w:t xml:space="preserve">и эксплуатацию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в области </w:t>
              <w:br/>
              <w:t xml:space="preserve">информационных   </w:t>
              <w:br/>
              <w:t xml:space="preserve">технологий       </w:t>
              <w:br/>
              <w:t xml:space="preserve">(приобретение    </w:t>
              <w:br/>
              <w:t xml:space="preserve">неисключительных </w:t>
              <w:br/>
              <w:t xml:space="preserve">пользовательских </w:t>
              <w:br/>
              <w:t xml:space="preserve">прав)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  </w:t>
              <w:br/>
              <w:t xml:space="preserve">обеспечение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 </w:t>
              <w:br/>
              <w:t xml:space="preserve">из них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</w:t>
              <w:br/>
              <w:t xml:space="preserve">спортсменам      </w:t>
              <w:br/>
              <w:t xml:space="preserve">и их тренерам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     </w:t>
              <w:br/>
              <w:t xml:space="preserve">нефинансовых     </w:t>
              <w:br/>
              <w:t xml:space="preserve">активов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>основных средств,</w:t>
              <w:br/>
              <w:t xml:space="preserve">из них: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й    </w:t>
              <w:br/>
              <w:t xml:space="preserve">инвентарь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ные </w:t>
              <w:br/>
              <w:t xml:space="preserve">материалы        </w:t>
              <w:br/>
              <w:t xml:space="preserve">и предметы       </w:t>
              <w:br/>
              <w:t xml:space="preserve">снабжения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остоящее    </w:t>
              <w:br/>
              <w:t xml:space="preserve">оборудование     </w:t>
              <w:br/>
              <w:t xml:space="preserve">и предметы       </w:t>
              <w:br/>
              <w:t xml:space="preserve">длительного      </w:t>
              <w:br/>
              <w:t xml:space="preserve">пользования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ование   </w:t>
              <w:br/>
              <w:t xml:space="preserve">библиотечных     </w:t>
              <w:br/>
              <w:t xml:space="preserve">фондов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нематериальных   </w:t>
              <w:br/>
              <w:t xml:space="preserve">активов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непроизведенных  </w:t>
              <w:br/>
              <w:t xml:space="preserve">активов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материальных     </w:t>
              <w:br/>
              <w:t xml:space="preserve">запасов, из них: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     </w:t>
              <w:br/>
              <w:t xml:space="preserve">и перевязочные   </w:t>
              <w:br/>
              <w:t xml:space="preserve">средства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ий инвентар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пита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</w:t>
              <w:br/>
              <w:t xml:space="preserve">материалы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    </w:t>
              <w:br/>
              <w:t xml:space="preserve">принадлежност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, 240,    </w:t>
              <w:br/>
              <w:t>250, 500, 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ПЛАТНЫЕ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2836"/>
        <w:gridCol w:w="2429"/>
        <w:gridCol w:w="1621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слу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латных услуг,</w:t>
              <w:br/>
              <w:t xml:space="preserve">по которым НДС      </w:t>
              <w:br/>
              <w:t xml:space="preserve">не начислялся       </w:t>
              <w:br/>
              <w:t xml:space="preserve">(в соответствии     </w:t>
              <w:br/>
              <w:t xml:space="preserve">с НК РФ)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латных    </w:t>
              <w:br/>
              <w:t>услуг, по которым</w:t>
              <w:br/>
              <w:t xml:space="preserve">начислялся НДС   </w:t>
              <w:br/>
              <w:t xml:space="preserve">(с учетом НДС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умма НДС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о видам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ХАРАКТЕРИСТИКА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каждый обособленный участок зем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й учреждению на праве 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или оперативного управления, арен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, поль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945"/>
        <w:gridCol w:w="2701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снования права пользова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ида права пользова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емельного участка, г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ХАРАКТЕРИСТИКА З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каждое здание, занимаемое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надлежащее учреждению на праве хозяйственног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перативного управления, пользования,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эксплуатируемое учреждением на правах аренд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ипа здания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целевого назначения зд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риема в эксплуатацию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кончания последнего капитального ремонта или      </w:t>
              <w:br/>
              <w:t xml:space="preserve">реконструкции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я, помещения в здании (кв. м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кумента, подтверждающего право на здание         </w:t>
              <w:br/>
              <w:t xml:space="preserve">(помещение)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права на здание (помещение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неиспользуемых помещений, кв. 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, сдаваемых организацией в аренду,    </w:t>
              <w:br/>
              <w:t xml:space="preserve">субаренду, кв. м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учетная стоимость здания, тыс. руб.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балансовая стоимость здания, тыс. руб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, %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ная амортизация, тыс. руб.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лезного использования, лет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истем охранной сигнализ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истем пожарной сигнализ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 к памятникам истории и культур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электроэнерг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тепловой энерг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сетевого газ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горячего водоснабж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холодного водоснабж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сновного вида отопл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дополнительного вида отоплен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НЕФИНАНСОВ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2024"/>
        <w:gridCol w:w="2160"/>
        <w:gridCol w:w="1756"/>
        <w:gridCol w:w="1484"/>
        <w:gridCol w:w="1755"/>
        <w:gridCol w:w="1216"/>
        <w:gridCol w:w="1485"/>
        <w:gridCol w:w="1484"/>
        <w:gridCol w:w="1620"/>
        <w:gridCol w:w="1890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</w:t>
              <w:br/>
              <w:t xml:space="preserve">балансовой    </w:t>
              <w:br/>
              <w:t xml:space="preserve">стоимости     </w:t>
              <w:br/>
              <w:t xml:space="preserve">за счет       </w:t>
              <w:br/>
              <w:t xml:space="preserve">переоценки,   </w:t>
              <w:br/>
              <w:t>осуществленной</w:t>
              <w:br/>
              <w:t xml:space="preserve">на начало     </w:t>
              <w:br/>
              <w:t xml:space="preserve">отчетного     </w:t>
              <w:br/>
              <w:t xml:space="preserve">года, тыс.    </w:t>
              <w:br/>
              <w:t xml:space="preserve">руб.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балансовой       </w:t>
              <w:br/>
              <w:t xml:space="preserve">стоимости за отчетный год   </w:t>
              <w:br/>
              <w:t xml:space="preserve">(поступление) за счет: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балансовой           </w:t>
              <w:br/>
              <w:t xml:space="preserve">стоимости за отчетный год       </w:t>
              <w:br/>
              <w:t xml:space="preserve">(выбытие) за счет: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на конец  </w:t>
              <w:br/>
              <w:t xml:space="preserve">года по   </w:t>
              <w:br/>
              <w:t>балансовой</w:t>
              <w:br/>
              <w:t>стоимости,</w:t>
              <w:br/>
              <w:t xml:space="preserve">тыс. руб.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на конец  </w:t>
              <w:br/>
              <w:t xml:space="preserve">года по   </w:t>
              <w:br/>
              <w:t>остаточной</w:t>
              <w:br/>
              <w:t>балансовой</w:t>
              <w:br/>
              <w:t>стоимости,</w:t>
              <w:br/>
              <w:t xml:space="preserve">тыс. руб.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основных   </w:t>
              <w:br/>
              <w:t xml:space="preserve">фондов за  </w:t>
              <w:br/>
              <w:t xml:space="preserve">отчетный   </w:t>
              <w:br/>
              <w:t xml:space="preserve">год, тыс.  </w:t>
              <w:br/>
              <w:t xml:space="preserve">руб.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  <w:br/>
              <w:t xml:space="preserve">основных     </w:t>
              <w:br/>
              <w:t xml:space="preserve">средств      </w:t>
              <w:br/>
              <w:t xml:space="preserve">в среднем по </w:t>
              <w:br/>
              <w:t xml:space="preserve">группе, лет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я новой </w:t>
              <w:br/>
              <w:t>стоимости (ввод</w:t>
              <w:br/>
              <w:t xml:space="preserve">в действие,    </w:t>
              <w:br/>
              <w:t xml:space="preserve">модернизация,  </w:t>
              <w:br/>
              <w:t>реконструкция),</w:t>
              <w:br/>
              <w:t xml:space="preserve">тыс. руб.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я</w:t>
              <w:br/>
              <w:t xml:space="preserve">бывших в    </w:t>
              <w:br/>
              <w:t>употреблении</w:t>
              <w:br/>
              <w:t xml:space="preserve">основных    </w:t>
              <w:br/>
              <w:t xml:space="preserve">фондов,     </w:t>
              <w:br/>
              <w:t xml:space="preserve">тыс. 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ации</w:t>
              <w:br/>
              <w:t xml:space="preserve">основных  </w:t>
              <w:br/>
              <w:t xml:space="preserve">фондов,   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вследствие  </w:t>
              <w:br/>
              <w:t>чрезвычайных</w:t>
              <w:br/>
              <w:t xml:space="preserve">ситуаций,   </w:t>
              <w:br/>
              <w:t xml:space="preserve">катастроф   </w:t>
              <w:br/>
              <w:t xml:space="preserve">и т.п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  <w:br/>
              <w:t xml:space="preserve">по      </w:t>
              <w:br/>
              <w:t xml:space="preserve">прочим  </w:t>
              <w:br/>
              <w:t>причинам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сновных  </w:t>
              <w:br/>
              <w:t xml:space="preserve">средст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помещения </w:t>
              <w:br/>
              <w:t xml:space="preserve">(здани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ые         </w:t>
              <w:br/>
              <w:t xml:space="preserve">помещения       </w:t>
              <w:br/>
              <w:t xml:space="preserve">(здани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         </w:t>
              <w:br/>
              <w:t xml:space="preserve">и оборуд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числительная  </w:t>
              <w:br/>
              <w:t xml:space="preserve">техн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</w:t>
              <w:br/>
              <w:t xml:space="preserve">сред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</w:t>
              <w:br/>
              <w:t xml:space="preserve">и хозяйственный </w:t>
              <w:br/>
              <w:t xml:space="preserve">инвентар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й    </w:t>
              <w:br/>
              <w:t xml:space="preserve">фонд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сновные </w:t>
              <w:br/>
              <w:t xml:space="preserve">сред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 </w:t>
              <w:br/>
              <w:t xml:space="preserve">активы          </w:t>
              <w:br/>
              <w:t xml:space="preserve">(лицензии,      </w:t>
              <w:br/>
              <w:t xml:space="preserve">авторские права </w:t>
              <w:br/>
              <w:t xml:space="preserve">и т.д.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еденные </w:t>
              <w:br/>
              <w:t xml:space="preserve">актив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я (земельные</w:t>
              <w:br/>
              <w:t xml:space="preserve">участки         </w:t>
              <w:br/>
              <w:t>и неотделимые от</w:t>
              <w:br/>
              <w:t xml:space="preserve">них капитальные </w:t>
              <w:br/>
              <w:t xml:space="preserve">расходы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КОММУНАЛЬНЫЕ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0.1. ПОТРЕБЛЕНИЕ ЭНЕРГОРЕСУРСОВ И ВОДОСНАБ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3645"/>
        <w:gridCol w:w="189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за отчетный период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выражении   </w:t>
              <w:br/>
              <w:t xml:space="preserve">(Гкал/год, тыс. кВтч в    </w:t>
              <w:br/>
              <w:t>год, тыс. куб. м/год, тонн</w:t>
              <w:br/>
              <w:t xml:space="preserve">в год, тыс. литров        </w:t>
              <w:br/>
              <w:t xml:space="preserve">в год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энергия         </w:t>
              <w:br/>
              <w:t xml:space="preserve">(центральное отопление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й газ (сетевой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родный газ (сжиженный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-печное топливо  </w:t>
              <w:br/>
              <w:t xml:space="preserve">(нефтепродукты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(всех видов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в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ная вод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ая в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0.2. ПОСТАВЩИКИ ЭНЕРГОРЕСУРСОВ И ВОДОСНАБ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945"/>
        <w:gridCol w:w="2160"/>
      </w:tblGrid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существляющей          </w:t>
              <w:br/>
              <w:t xml:space="preserve">обслуживание учреждения по отпуску энергоресурсов </w:t>
              <w:br/>
              <w:t xml:space="preserve">и водоснабжению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 </w:t>
              <w:br/>
              <w:t xml:space="preserve">энергоресурсов </w:t>
              <w:br/>
              <w:t>и водоснаб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СПОРТ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учреждениями физической куль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орта Московской области, не принадле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разовательным учреждения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1620"/>
        <w:gridCol w:w="2025"/>
        <w:gridCol w:w="1486"/>
        <w:gridCol w:w="1620"/>
        <w:gridCol w:w="1620"/>
        <w:gridCol w:w="1485"/>
        <w:gridCol w:w="1755"/>
        <w:gridCol w:w="2023"/>
      </w:tblGrid>
      <w:tr>
        <w:trPr>
          <w:trHeight w:val="18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спортивного</w:t>
              <w:br/>
              <w:t xml:space="preserve">соору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зрительских</w:t>
              <w:br/>
              <w:t xml:space="preserve">мест, ед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овременная</w:t>
              <w:br/>
              <w:t xml:space="preserve">пропускная    </w:t>
              <w:br/>
              <w:t xml:space="preserve">способность,  </w:t>
              <w:br/>
              <w:t xml:space="preserve">человек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посещений,</w:t>
              <w:br/>
              <w:t xml:space="preserve">ед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  <w:br/>
              <w:t xml:space="preserve">занятия    </w:t>
              <w:br/>
              <w:t xml:space="preserve">одного     </w:t>
              <w:br/>
              <w:t>посетителя,</w:t>
              <w:br/>
              <w:t xml:space="preserve">час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часов</w:t>
              <w:br/>
              <w:t xml:space="preserve">работы     </w:t>
              <w:br/>
              <w:t>организации</w:t>
              <w:br/>
              <w:t>за отчетный</w:t>
              <w:br/>
              <w:t xml:space="preserve">период,    </w:t>
              <w:br/>
              <w:t xml:space="preserve">час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спортивных</w:t>
              <w:br/>
              <w:t xml:space="preserve">секций,   </w:t>
              <w:br/>
              <w:t xml:space="preserve">ед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нимающихся</w:t>
              <w:br/>
              <w:t>в спортивных</w:t>
              <w:br/>
              <w:t xml:space="preserve">секциях,    </w:t>
              <w:br/>
              <w:t xml:space="preserve">чел.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</w:t>
              <w:br/>
              <w:t xml:space="preserve">мероприятий,  </w:t>
              <w:br/>
              <w:t xml:space="preserve">проведенных   </w:t>
              <w:br/>
              <w:t xml:space="preserve">силами        </w:t>
              <w:br/>
              <w:t xml:space="preserve">сторонних     </w:t>
              <w:br/>
              <w:t xml:space="preserve">организаций   </w:t>
              <w:br/>
              <w:t xml:space="preserve">на договорных </w:t>
              <w:br/>
              <w:t xml:space="preserve">началах на    </w:t>
              <w:br/>
              <w:t xml:space="preserve">площади или с </w:t>
              <w:br/>
              <w:t>использованием</w:t>
              <w:br/>
              <w:t xml:space="preserve">оборудования  </w:t>
              <w:br/>
              <w:t xml:space="preserve">и инвентаря   </w:t>
              <w:br/>
              <w:t xml:space="preserve">учреждения,   </w:t>
              <w:br/>
              <w:t xml:space="preserve">ед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7</Words>
  <Characters>18505</Characters>
  <CharactersWithSpaces>15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организаций области физической культуры и спорта социальной сферы Московской области (ежего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