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едомственном реестре организаций социальной сфе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комитета по физической культур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орту, туризму и работе с молодежью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РГАНИЗАЦИЙ СОЦИАЛЬНОЙ СФЕРЫ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┐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                     │Сроки        │                                                   │Ежегод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редставления│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обособленные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, осуществляющие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 в системе работы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молодежью социальной сферы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ковской области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     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форма 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                      ____________________________/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           ___________________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индекс)                                (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район)                    (город, поселок, село, деревн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лица, проспект, шоссе и т.д.)         (владение, дом, корпус, стро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:            ___________________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индекс)                             (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район)                     (город, поселок, село, деревн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лица, проспект, шоссе и т.д.)          (владение, дом, корпус, строе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754"/>
        <w:gridCol w:w="2025"/>
        <w:gridCol w:w="1485"/>
        <w:gridCol w:w="1756"/>
        <w:gridCol w:w="2159"/>
        <w:gridCol w:w="1890"/>
        <w:gridCol w:w="1754"/>
      </w:tblGrid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</w:t>
              <w:br/>
              <w:t>отчитывающейся</w:t>
              <w:br/>
              <w:t xml:space="preserve">организации   </w:t>
              <w:br/>
              <w:t xml:space="preserve">по ОКПО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   </w:t>
              <w:br/>
              <w:t>деятельности</w:t>
              <w:br/>
              <w:t xml:space="preserve">по ОКВЭД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</w:t>
              <w:br/>
              <w:t>муниципального</w:t>
              <w:br/>
              <w:t xml:space="preserve">образования   </w:t>
              <w:br/>
              <w:t xml:space="preserve">по ОКТМО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</w:t>
              <w:br/>
              <w:t>территории</w:t>
              <w:br/>
              <w:t xml:space="preserve">по ОКАТО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</w:t>
              <w:br/>
              <w:t>министерства</w:t>
              <w:br/>
              <w:t>(ведомства),</w:t>
              <w:br/>
              <w:t xml:space="preserve">органа      </w:t>
              <w:br/>
              <w:t xml:space="preserve">управления  </w:t>
              <w:br/>
              <w:t xml:space="preserve">по ОКОГУ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</w:t>
              <w:br/>
              <w:t>организационно-</w:t>
              <w:br/>
              <w:t xml:space="preserve">правовой формы </w:t>
              <w:br/>
              <w:t xml:space="preserve">по ОКОПФ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формы    </w:t>
              <w:br/>
              <w:t>собственности</w:t>
              <w:br/>
              <w:t xml:space="preserve">по ОКФС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</w:t>
              <w:br/>
              <w:t>собственника</w:t>
              <w:br/>
              <w:t xml:space="preserve">организ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центрального исполнительного органа    _______________________     М.П.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 Московской области/глава            (подпись)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      _______________________     М.П.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                   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ОБЩИЕ ПОКАЗАТЕЛ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5"/>
        <w:gridCol w:w="945"/>
        <w:gridCol w:w="2160"/>
      </w:tblGrid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стро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   </w:t>
              <w:br/>
              <w:t xml:space="preserve">показателя     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ус организации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государственной регистрации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идетельство о</w:t>
              <w:br/>
              <w:t>государственной</w:t>
              <w:br/>
              <w:t xml:space="preserve">регистрации    </w:t>
              <w:br/>
              <w:t>N __ от _______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директора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организации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организации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инистерства, ведомства, органа      </w:t>
              <w:br/>
              <w:t xml:space="preserve">местного самоуправления муниципального            </w:t>
              <w:br/>
              <w:t xml:space="preserve">образования, которому подведомственна организац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обособленных подразделений, административно </w:t>
              <w:br/>
              <w:t xml:space="preserve">подчиненных организации и финансируемых за счет   </w:t>
              <w:br/>
              <w:t xml:space="preserve">средств бюджета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телефон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нный почтовый адрес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собственности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ответственного за заполнение паспорта      </w:t>
              <w:br/>
              <w:t xml:space="preserve">организации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актный телефон ответственного за заполнение   </w:t>
              <w:br/>
              <w:t xml:space="preserve">паспорта организации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МОЩНОСТЬ УЧРЕ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945"/>
        <w:gridCol w:w="1349"/>
        <w:gridCol w:w="1215"/>
        <w:gridCol w:w="1621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строк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а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ая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щность, всего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видам структурных   </w:t>
              <w:br/>
              <w:t xml:space="preserve">подразделений: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 ЛИЦЕНЗИРОВА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946"/>
        <w:gridCol w:w="1755"/>
        <w:gridCol w:w="2294"/>
        <w:gridCol w:w="1215"/>
        <w:gridCol w:w="1350"/>
        <w:gridCol w:w="1890"/>
      </w:tblGrid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стро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   </w:t>
              <w:br/>
              <w:t>деятельности</w:t>
              <w:br/>
              <w:t xml:space="preserve">по ОКВЭД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  </w:t>
              <w:br/>
              <w:t>(регистрационный</w:t>
              <w:br/>
              <w:t xml:space="preserve">номер) лицензи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ринятия</w:t>
              <w:br/>
              <w:t xml:space="preserve">решения </w:t>
              <w:br/>
              <w:t>о выдаче</w:t>
              <w:br/>
              <w:t>лиценз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окончания</w:t>
              <w:br/>
              <w:t xml:space="preserve">срока    </w:t>
              <w:br/>
              <w:t xml:space="preserve">действия </w:t>
              <w:br/>
              <w:t xml:space="preserve">лицензи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ензирующий</w:t>
              <w:br/>
              <w:t xml:space="preserve">орган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</w:t>
              <w:br/>
              <w:t>деятельнос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КАДРОВЫЙ СОСТАВ УЧРЕЖДЕНИЙ ПО РАБОТЕ С МОЛОДЕЖЬ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945"/>
        <w:gridCol w:w="1484"/>
        <w:gridCol w:w="1621"/>
        <w:gridCol w:w="2160"/>
      </w:tblGrid>
      <w:tr>
        <w:trPr>
          <w:trHeight w:val="24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строки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оказателя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штатных   </w:t>
              <w:br/>
              <w:t>должностей</w:t>
              <w:br/>
              <w:t xml:space="preserve">(ставок), </w:t>
              <w:br/>
              <w:t xml:space="preserve">ед.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ая</w:t>
              <w:br/>
              <w:t>численность</w:t>
              <w:br/>
              <w:t xml:space="preserve">на конец   </w:t>
              <w:br/>
              <w:t xml:space="preserve">отчетного  </w:t>
              <w:br/>
              <w:t xml:space="preserve">периода,   </w:t>
              <w:br/>
              <w:t xml:space="preserve">чел.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оплаты    </w:t>
              <w:br/>
              <w:t xml:space="preserve">труда за счет  </w:t>
              <w:br/>
              <w:t xml:space="preserve">всех           </w:t>
              <w:br/>
              <w:t xml:space="preserve">источников,    </w:t>
              <w:br/>
              <w:t xml:space="preserve">всего          </w:t>
              <w:br/>
              <w:t xml:space="preserve">за отчетный    </w:t>
              <w:br/>
              <w:t xml:space="preserve">период, тыс.   </w:t>
              <w:br/>
              <w:t xml:space="preserve">руб.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должности (персонал по работе с молодежью)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в том числе: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01 = </w:t>
              <w:br/>
              <w:t xml:space="preserve">стр. 02 + </w:t>
              <w:br/>
              <w:t xml:space="preserve">стр. 03 + </w:t>
              <w:br/>
              <w:t xml:space="preserve">стр. 07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01 =  </w:t>
              <w:br/>
              <w:t xml:space="preserve">стр. 02 +  </w:t>
              <w:br/>
              <w:t xml:space="preserve">стр. 03 +  </w:t>
              <w:br/>
              <w:t xml:space="preserve">стр. 07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01 = стр. </w:t>
              <w:br/>
              <w:t xml:space="preserve">02 + стр. 03 + </w:t>
              <w:br/>
              <w:t xml:space="preserve">стр. 07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и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03 = </w:t>
              <w:br/>
              <w:t xml:space="preserve">сумма     </w:t>
              <w:br/>
              <w:t>(стр. 04 /</w:t>
              <w:br/>
              <w:t xml:space="preserve">стр. 06)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03 =  </w:t>
              <w:br/>
              <w:t>сумма (стр.</w:t>
              <w:br/>
              <w:t xml:space="preserve">04 / стр.  </w:t>
              <w:br/>
              <w:t xml:space="preserve">06)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03 = сумма</w:t>
              <w:br/>
              <w:t>(стр. 04 / стр.</w:t>
              <w:br/>
              <w:t xml:space="preserve">06)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дагогический и тренерско-</w:t>
              <w:br/>
              <w:t xml:space="preserve">преподавательский персонал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ы по работе      </w:t>
              <w:br/>
              <w:t xml:space="preserve">с молодежью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специалисты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ужащие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и общих профессий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в том числе: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08 = </w:t>
              <w:br/>
              <w:t xml:space="preserve">сумма     </w:t>
              <w:br/>
              <w:t>(стр. 09 /</w:t>
              <w:br/>
              <w:t xml:space="preserve">стр. 12)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08 =  </w:t>
              <w:br/>
              <w:t>сумма (стр.</w:t>
              <w:br/>
              <w:t xml:space="preserve">09 / стр.  </w:t>
              <w:br/>
              <w:t xml:space="preserve">12)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08 = сумма</w:t>
              <w:br/>
              <w:t>(стр. 09 / стр.</w:t>
              <w:br/>
              <w:t xml:space="preserve">12)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и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ащие (технические      </w:t>
              <w:br/>
              <w:t xml:space="preserve">исполнители)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ие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5. РАСХОДОВАНИЕ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ИСТОЧНИКАМ ФИНАНС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890"/>
        <w:gridCol w:w="945"/>
        <w:gridCol w:w="1215"/>
        <w:gridCol w:w="811"/>
        <w:gridCol w:w="2024"/>
        <w:gridCol w:w="1755"/>
        <w:gridCol w:w="1215"/>
        <w:gridCol w:w="811"/>
        <w:gridCol w:w="1214"/>
        <w:gridCol w:w="1756"/>
        <w:gridCol w:w="2024"/>
      </w:tblGrid>
      <w:tr>
        <w:trPr>
          <w:trHeight w:val="36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</w:t>
              <w:br/>
              <w:t xml:space="preserve">статьи по    </w:t>
              <w:br/>
              <w:t>экономической</w:t>
              <w:br/>
              <w:t>классификации</w:t>
              <w:br/>
              <w:t xml:space="preserve">расходов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строки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за</w:t>
              <w:br/>
              <w:t>отчетный</w:t>
              <w:br/>
              <w:t xml:space="preserve">период  </w:t>
            </w:r>
          </w:p>
        </w:tc>
        <w:tc>
          <w:tcPr>
            <w:tcW w:w="5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средства                        </w:t>
            </w:r>
          </w:p>
        </w:tc>
        <w:tc>
          <w:tcPr>
            <w:tcW w:w="5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нимательская и иная приносящая     </w:t>
              <w:br/>
              <w:t xml:space="preserve">доход деятельность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 </w:t>
              <w:br/>
              <w:t xml:space="preserve">средства      </w:t>
              <w:br/>
              <w:t xml:space="preserve">бюджета       </w:t>
              <w:br/>
              <w:t xml:space="preserve">Российской    </w:t>
              <w:br/>
              <w:t xml:space="preserve">Федерации     </w:t>
              <w:br/>
              <w:t>(федерального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</w:t>
              <w:br/>
              <w:t xml:space="preserve">средства    </w:t>
              <w:br/>
              <w:t xml:space="preserve">бюджета     </w:t>
              <w:br/>
              <w:t xml:space="preserve">Московской  </w:t>
              <w:br/>
              <w:t xml:space="preserve">области     </w:t>
              <w:br/>
              <w:t>(областного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>средства</w:t>
              <w:br/>
              <w:t>местного</w:t>
              <w:br/>
              <w:t xml:space="preserve">бюджет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 xml:space="preserve">от      </w:t>
              <w:br/>
              <w:t>оказания</w:t>
              <w:br/>
              <w:t xml:space="preserve">платных </w:t>
              <w:br/>
              <w:t xml:space="preserve">услуг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</w:t>
              <w:br/>
              <w:t xml:space="preserve">средства    </w:t>
              <w:br/>
              <w:t>внебюджетных</w:t>
              <w:br/>
              <w:t xml:space="preserve">фондов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другие </w:t>
              <w:br/>
              <w:t xml:space="preserve">источники     </w:t>
              <w:br/>
              <w:t>финансирования</w:t>
            </w:r>
          </w:p>
        </w:tc>
      </w:tr>
      <w:tr>
        <w:trPr>
          <w:trHeight w:val="9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=     </w:t>
              <w:br/>
              <w:t xml:space="preserve">гр. 5 + </w:t>
              <w:br/>
              <w:t xml:space="preserve">гр. 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=  </w:t>
              <w:br/>
              <w:t>гр. 6</w:t>
              <w:br/>
              <w:t>+ гр.</w:t>
              <w:br/>
              <w:t xml:space="preserve">7 +  </w:t>
              <w:br/>
              <w:t>гр. 8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=  </w:t>
              <w:br/>
              <w:t xml:space="preserve">гр.  </w:t>
              <w:br/>
              <w:t xml:space="preserve">10 + </w:t>
              <w:br/>
              <w:t xml:space="preserve">гр.  </w:t>
              <w:br/>
              <w:t xml:space="preserve">11 + </w:t>
              <w:br/>
              <w:t xml:space="preserve">гр.  </w:t>
              <w:br/>
              <w:t xml:space="preserve">1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всего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    </w:t>
              <w:br/>
              <w:t xml:space="preserve">и начисления     </w:t>
              <w:br/>
              <w:t xml:space="preserve">на оплату труд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аботная плат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1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выплаты,  </w:t>
              <w:br/>
              <w:t xml:space="preserve">из них: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енсация      </w:t>
              <w:br/>
              <w:t xml:space="preserve">за приобретение  </w:t>
              <w:br/>
              <w:t>книгоиздательской</w:t>
              <w:br/>
              <w:t xml:space="preserve">продукции        </w:t>
              <w:br/>
              <w:t xml:space="preserve">и периодических  </w:t>
              <w:br/>
              <w:t xml:space="preserve">изданий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      </w:t>
              <w:br/>
              <w:t xml:space="preserve">на оплату труд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    </w:t>
              <w:br/>
              <w:t xml:space="preserve">услуг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связи,    </w:t>
              <w:br/>
              <w:t xml:space="preserve">из них: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ключение      </w:t>
              <w:br/>
              <w:t xml:space="preserve">и использование  </w:t>
              <w:br/>
              <w:t xml:space="preserve">глобальной сети  </w:t>
              <w:br/>
              <w:t xml:space="preserve">Интернет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    </w:t>
              <w:br/>
              <w:t xml:space="preserve">услуги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    </w:t>
              <w:br/>
              <w:t xml:space="preserve">услуги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  </w:t>
              <w:br/>
              <w:t xml:space="preserve">за пользование   </w:t>
              <w:br/>
              <w:t xml:space="preserve">имуществом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       </w:t>
              <w:br/>
              <w:t xml:space="preserve">содержанию       </w:t>
              <w:br/>
              <w:t xml:space="preserve">имущества,       </w:t>
              <w:br/>
              <w:t xml:space="preserve">из них: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</w:t>
              <w:br/>
              <w:t xml:space="preserve">помещений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ремонт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й      </w:t>
              <w:br/>
              <w:t xml:space="preserve">ремонт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услуги,   </w:t>
              <w:br/>
              <w:t xml:space="preserve">из них: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        </w:t>
              <w:br/>
              <w:t xml:space="preserve">вневедомственную </w:t>
              <w:br/>
              <w:t xml:space="preserve">(том числе       </w:t>
              <w:br/>
              <w:t>пожарную) охрану,</w:t>
              <w:br/>
              <w:t xml:space="preserve">охранную         </w:t>
              <w:br/>
              <w:t xml:space="preserve">и пожарную       </w:t>
              <w:br/>
              <w:t xml:space="preserve">сигнализации     </w:t>
              <w:br/>
              <w:t xml:space="preserve">(установку,      </w:t>
              <w:br/>
              <w:t xml:space="preserve">наладку          </w:t>
              <w:br/>
              <w:t xml:space="preserve">и эксплуатацию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в области </w:t>
              <w:br/>
              <w:t xml:space="preserve">информационных   </w:t>
              <w:br/>
              <w:t xml:space="preserve">технологий       </w:t>
              <w:br/>
              <w:t xml:space="preserve">(приобретение    </w:t>
              <w:br/>
              <w:t xml:space="preserve">неисключительных </w:t>
              <w:br/>
              <w:t xml:space="preserve">пользовательских </w:t>
              <w:br/>
              <w:t xml:space="preserve">прав)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е       </w:t>
              <w:br/>
              <w:t xml:space="preserve">обеспечение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,  </w:t>
              <w:br/>
              <w:t xml:space="preserve">из них: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         </w:t>
              <w:br/>
              <w:t xml:space="preserve">спортсменам      </w:t>
              <w:br/>
              <w:t xml:space="preserve">и их тренерам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     </w:t>
              <w:br/>
              <w:t xml:space="preserve">нефинансовых     </w:t>
              <w:br/>
              <w:t xml:space="preserve">активов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      </w:t>
              <w:br/>
              <w:t xml:space="preserve">стоимости        </w:t>
              <w:br/>
              <w:t>основных средств,</w:t>
              <w:br/>
              <w:t xml:space="preserve">из них: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зяйственный    </w:t>
              <w:br/>
              <w:t xml:space="preserve">инвентарь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ные </w:t>
              <w:br/>
              <w:t xml:space="preserve">материалы        </w:t>
              <w:br/>
              <w:t xml:space="preserve">и предметы       </w:t>
              <w:br/>
              <w:t xml:space="preserve">снабжения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рогостоящее    </w:t>
              <w:br/>
              <w:t xml:space="preserve">оборудование     </w:t>
              <w:br/>
              <w:t xml:space="preserve">и предметы       </w:t>
              <w:br/>
              <w:t xml:space="preserve">длительного      </w:t>
              <w:br/>
              <w:t xml:space="preserve">пользования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ование   </w:t>
              <w:br/>
              <w:t xml:space="preserve">библиотечных     </w:t>
              <w:br/>
              <w:t xml:space="preserve">фондов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      </w:t>
              <w:br/>
              <w:t xml:space="preserve">стоимости        </w:t>
              <w:br/>
              <w:t xml:space="preserve">нематериальных   </w:t>
              <w:br/>
              <w:t xml:space="preserve">активов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      </w:t>
              <w:br/>
              <w:t xml:space="preserve">стоимости        </w:t>
              <w:br/>
              <w:t xml:space="preserve">непроизведенных  </w:t>
              <w:br/>
              <w:t xml:space="preserve">активов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0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      </w:t>
              <w:br/>
              <w:t xml:space="preserve">стоимости        </w:t>
              <w:br/>
              <w:t xml:space="preserve">материальных     </w:t>
              <w:br/>
              <w:t xml:space="preserve">запасов, из них: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каменты      </w:t>
              <w:br/>
              <w:t xml:space="preserve">и перевязочные   </w:t>
              <w:br/>
              <w:t xml:space="preserve">средства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ягкий инвентарь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укты пита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зяйственные    </w:t>
              <w:br/>
              <w:t xml:space="preserve">материалы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нцелярские     </w:t>
              <w:br/>
              <w:t xml:space="preserve">принадлежности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расходы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0, 240,    </w:t>
              <w:br/>
              <w:t>250, 500, 6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6. ПЛАТНЫЕ УСЛУ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945"/>
        <w:gridCol w:w="2429"/>
        <w:gridCol w:w="2431"/>
        <w:gridCol w:w="1350"/>
      </w:tblGrid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слуг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строки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латных    </w:t>
              <w:br/>
              <w:t>услуг, по которым</w:t>
              <w:br/>
              <w:t>НДС не начислялся</w:t>
              <w:br/>
              <w:t xml:space="preserve">(в соответствии  </w:t>
              <w:br/>
              <w:t xml:space="preserve">с НК РФ)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латных    </w:t>
              <w:br/>
              <w:t>услуг, по которым</w:t>
              <w:br/>
              <w:t xml:space="preserve">начислялся НДС   </w:t>
              <w:br/>
              <w:t xml:space="preserve">(с учетом НДС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    </w:t>
              <w:br/>
              <w:t>сумма НДС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ом числе по вида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7. ХАРАКТЕРИСТИКА ЗЕМЕЛЬНОГО УЧАСТ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полняется на каждый обособленный участок земл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адлежащий учреждению на праве хозяй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ения или оперативного управления, аренд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ости, пользова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9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944"/>
        <w:gridCol w:w="2701"/>
      </w:tblGrid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строки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д основания права пользова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вида права пользования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земельного участка, г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дастровый номер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8. ХАРАКТЕРИСТИКА ЗД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полняется на каждое здание, занимаемое учрежд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надлежащее учреждению на праве хозяйственного 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оперативного управления, пользования,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бо эксплуатируемое учреждением на правах аренд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945"/>
        <w:gridCol w:w="1485"/>
      </w:tblGrid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дастровый номер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типа здания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целевого назначения здания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приема в эксплуатацию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окончания последнего капитального ремонта или      </w:t>
              <w:br/>
              <w:t xml:space="preserve">реконструкции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здания, помещения в здании (кв. м)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документа, подтверждающего право на здание         </w:t>
              <w:br/>
              <w:t xml:space="preserve">(помещение)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права на здание (помещение)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неиспользуемых помещений, кв. м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помещений, сдаваемых организацией в аренду,    </w:t>
              <w:br/>
              <w:t xml:space="preserve">субаренду, кв. м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ая учетная стоимость здания, тыс. руб.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чная балансовая стоимость здания, тыс. руб.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нос, %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ная амортизация, тыс. руб.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полезного использования, лет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систем охранной сигнализации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систем пожарной сигнализации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адлежность к памятникам истории и культуры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счетчика электроэнергии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счетчика тепловой энергии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счетчика сетевого газа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счетчика горячего водоснабжения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счетчика холодного водоснабжения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основного вида отопления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дополнительного вида отопления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9. НЕФИНАНСОВЫЕ АКТИ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01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945"/>
        <w:gridCol w:w="2024"/>
        <w:gridCol w:w="2160"/>
        <w:gridCol w:w="1756"/>
        <w:gridCol w:w="1484"/>
        <w:gridCol w:w="1755"/>
        <w:gridCol w:w="1216"/>
        <w:gridCol w:w="1485"/>
        <w:gridCol w:w="1484"/>
        <w:gridCol w:w="1620"/>
        <w:gridCol w:w="1890"/>
      </w:tblGrid>
      <w:tr>
        <w:trPr>
          <w:trHeight w:val="48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строки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    </w:t>
              <w:br/>
              <w:t xml:space="preserve">балансовой    </w:t>
              <w:br/>
              <w:t xml:space="preserve">стоимости     </w:t>
              <w:br/>
              <w:t xml:space="preserve">за счет       </w:t>
              <w:br/>
              <w:t xml:space="preserve">переоценки,   </w:t>
              <w:br/>
              <w:t>осуществленной</w:t>
              <w:br/>
              <w:t xml:space="preserve">на начало     </w:t>
              <w:br/>
              <w:t xml:space="preserve">отчетного     </w:t>
              <w:br/>
              <w:t xml:space="preserve">года, тыс.    </w:t>
              <w:br/>
              <w:t xml:space="preserve">руб.          </w:t>
            </w:r>
          </w:p>
        </w:tc>
        <w:tc>
          <w:tcPr>
            <w:tcW w:w="3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балансовой       </w:t>
              <w:br/>
              <w:t xml:space="preserve">стоимости за отчетный год   </w:t>
              <w:br/>
              <w:t xml:space="preserve">(поступление) за счет:      </w:t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балансовой стоимости </w:t>
              <w:br/>
              <w:t xml:space="preserve">за отчетный год (выбытие)       </w:t>
              <w:br/>
              <w:t xml:space="preserve">за счет:          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</w:t>
              <w:br/>
              <w:t xml:space="preserve">на конец  </w:t>
              <w:br/>
              <w:t xml:space="preserve">года по   </w:t>
              <w:br/>
              <w:t>балансовой</w:t>
              <w:br/>
              <w:t>стоимости,</w:t>
              <w:br/>
              <w:t xml:space="preserve">тыс. руб.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</w:t>
              <w:br/>
              <w:t xml:space="preserve">на конец  </w:t>
              <w:br/>
              <w:t xml:space="preserve">года по   </w:t>
              <w:br/>
              <w:t>остаточной</w:t>
              <w:br/>
              <w:t>балансовой</w:t>
              <w:br/>
              <w:t>стоимости,</w:t>
              <w:br/>
              <w:t xml:space="preserve">тыс. руб.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ортизация</w:t>
              <w:br/>
              <w:t xml:space="preserve">основных   </w:t>
              <w:br/>
              <w:t xml:space="preserve">фондов за  </w:t>
              <w:br/>
              <w:t xml:space="preserve">отчетный   </w:t>
              <w:br/>
              <w:t xml:space="preserve">год, тыс.  </w:t>
              <w:br/>
              <w:t xml:space="preserve">руб.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 </w:t>
              <w:br/>
              <w:t xml:space="preserve">полезного    </w:t>
              <w:br/>
              <w:t>использования</w:t>
              <w:br/>
              <w:t xml:space="preserve">основных     </w:t>
              <w:br/>
              <w:t xml:space="preserve">средств      </w:t>
              <w:br/>
              <w:t xml:space="preserve">в среднем по </w:t>
              <w:br/>
              <w:t xml:space="preserve">группе, лет  </w:t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новой </w:t>
              <w:br/>
              <w:t xml:space="preserve">стоимости      </w:t>
              <w:br/>
              <w:t xml:space="preserve">(ввод          </w:t>
              <w:br/>
              <w:t xml:space="preserve">в действие,    </w:t>
              <w:br/>
              <w:t xml:space="preserve">модернизация,  </w:t>
              <w:br/>
              <w:t>реконструкция),</w:t>
              <w:br/>
              <w:t xml:space="preserve">тыс. руб.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</w:t>
              <w:br/>
              <w:t xml:space="preserve">бывших в    </w:t>
              <w:br/>
              <w:t>употреблении</w:t>
              <w:br/>
              <w:t xml:space="preserve">основных    </w:t>
              <w:br/>
              <w:t xml:space="preserve">фондов,     </w:t>
              <w:br/>
              <w:t xml:space="preserve">тыс. руб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квидации</w:t>
              <w:br/>
              <w:t xml:space="preserve">основных  </w:t>
              <w:br/>
              <w:t xml:space="preserve">фондов,   </w:t>
              <w:br/>
              <w:t xml:space="preserve">тыс. руб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</w:t>
              <w:br/>
              <w:t xml:space="preserve">вследствие  </w:t>
              <w:br/>
              <w:t>чрезвычайных</w:t>
              <w:br/>
              <w:t xml:space="preserve">ситуаций,   </w:t>
              <w:br/>
              <w:t xml:space="preserve">катастроф   </w:t>
              <w:br/>
              <w:t xml:space="preserve">и т.п.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тия </w:t>
              <w:br/>
              <w:t xml:space="preserve">по      </w:t>
              <w:br/>
              <w:t xml:space="preserve">прочим  </w:t>
              <w:br/>
              <w:t>причинам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основных  </w:t>
              <w:br/>
              <w:t xml:space="preserve">средств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ые помещения </w:t>
              <w:br/>
              <w:t xml:space="preserve">(здания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жилые         </w:t>
              <w:br/>
              <w:t xml:space="preserve">помещения       </w:t>
              <w:br/>
              <w:t xml:space="preserve">(здания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ружени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ы          </w:t>
              <w:br/>
              <w:t xml:space="preserve">и оборудовани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числительная  </w:t>
              <w:br/>
              <w:t xml:space="preserve">техник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   </w:t>
              <w:br/>
              <w:t xml:space="preserve">средств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енный</w:t>
              <w:br/>
              <w:t xml:space="preserve">и хозяйственный </w:t>
              <w:br/>
              <w:t xml:space="preserve">инвентарь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блиотечный    </w:t>
              <w:br/>
              <w:t xml:space="preserve">фонд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основные </w:t>
              <w:br/>
              <w:t xml:space="preserve">средств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материальные  </w:t>
              <w:br/>
              <w:t xml:space="preserve">активы          </w:t>
              <w:br/>
              <w:t xml:space="preserve">(лицензии,      </w:t>
              <w:br/>
              <w:t xml:space="preserve">авторские права </w:t>
              <w:br/>
              <w:t xml:space="preserve">и т.д.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оизведенные </w:t>
              <w:br/>
              <w:t xml:space="preserve">активы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ля (земельные</w:t>
              <w:br/>
              <w:t xml:space="preserve">участки         </w:t>
              <w:br/>
              <w:t>и неотделимые от</w:t>
              <w:br/>
              <w:t xml:space="preserve">них капитальные </w:t>
              <w:br/>
              <w:t xml:space="preserve">расходы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0. КОММУНАЛЬНЫЕ УСЛУ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10.1. ПОТРЕБЛЕНИЕ ЭНЕРГОРЕСУРСОВ И ВОДОСНАБ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944"/>
        <w:gridCol w:w="3645"/>
        <w:gridCol w:w="1890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строки</w:t>
            </w:r>
          </w:p>
        </w:tc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отребления за отчетный период    </w:t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туральном выражении   </w:t>
              <w:br/>
              <w:t xml:space="preserve">(Гкал/год, тыс. кВт.ч в   </w:t>
              <w:br/>
              <w:t>год, тыс. куб. м/год, тонн</w:t>
              <w:br/>
              <w:t xml:space="preserve">в год, тыс. литров        </w:t>
              <w:br/>
              <w:t xml:space="preserve">в год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оимостном</w:t>
              <w:br/>
              <w:t xml:space="preserve">выражении,   </w:t>
              <w:br/>
              <w:t xml:space="preserve">тыс. 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вая энергия         </w:t>
              <w:br/>
              <w:t xml:space="preserve">(центральное отопление)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дный газ (сетевой)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родный газ (сжиженный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тельно-печное топливо  </w:t>
              <w:br/>
              <w:t xml:space="preserve">(нефтепродукты)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ль (всех видов)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ова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рф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энергия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олодная вода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ячая вода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10.2. ПОСТАВЩИКИ ЭНЕРГОРЕСУРСОВ И ВОДОСНАБ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945"/>
        <w:gridCol w:w="3240"/>
      </w:tblGrid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, осуществляющей  </w:t>
              <w:br/>
              <w:t xml:space="preserve">обслуживание учреждения по отпуску        </w:t>
              <w:br/>
              <w:t xml:space="preserve">энергоресурсов и водоснабжению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строк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ида энергоресурсов</w:t>
              <w:br/>
              <w:t xml:space="preserve">и водоснабжения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1. ПОДРОСТКОВО-МОЛОДЕЖНЫЙ КЛУБ, МОЛОДЕЖНЫЙ ЦЕНТР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 ГРАЖДАНСКОГО И ПАТРИОТИЧЕСКОГО ВОСПИТАНИЯ, ЦЕН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ФОРИЕНТАЦИИ И ТРУДОУСТРОЙСТВУ МОЛОДЕЖИ, ЦЕН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ОВОЙ ПОМОЩИ, ЦЕНТР СОЦИАЛЬНО-ПСИХОЛОГИЧЕСКОЙ ПОМОЩ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 ИНФОРМАЦИИ ДЛЯ МОЛОДЕЖИ, МОЛОДЕЖНАЯ БИРЖА ТРУД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ОЕ УЧРЕЖДЕНИЕ ПО РАБОТЕ С МОЛОДЕЖЬ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945"/>
        <w:gridCol w:w="1485"/>
      </w:tblGrid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осещений в год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годовой контингент занимающихся, внесенный       </w:t>
              <w:br/>
              <w:t xml:space="preserve">в журнал регистрации, чел.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помещений для занятий, кв. м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компьютерного класса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пециалистов, имеющих высшую                </w:t>
              <w:br/>
              <w:t xml:space="preserve">квалификационную категорию, чел.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специалистов, имеющих первую                </w:t>
              <w:br/>
              <w:t xml:space="preserve">квалификационную категорию, чел.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специалистов, имеющих вторую                </w:t>
              <w:br/>
              <w:t xml:space="preserve">квалификационную категорию, чел.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мероприятий, проведенных силами сторонних        </w:t>
              <w:br/>
              <w:t xml:space="preserve">организаций на договорных началах на площади или       </w:t>
              <w:br/>
              <w:t xml:space="preserve">с использованием оборудования и инвентаря учрежден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о услуг, всего, ед.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-профилактических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енно-трудовых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ртивно-оздоровительных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льтурно-массовых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формационных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сультативных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 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зано платных услуг, из общего количества по стр. 09,</w:t>
              <w:br/>
              <w:t xml:space="preserve">ед.     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охраны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углосуточное дежурство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тревожной кнопки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телефона с АОН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системы видеонаблюдения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8</Words>
  <Characters>19784</Characters>
  <CharactersWithSpaces>168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7:00Z</dcterms:created>
  <dc:creator>Комитет по физической культуре, спорту, туризму и работе с молодежью Московской области</dc:creator>
  <dc:description/>
  <dc:language>en-US</dc:language>
  <cp:lastModifiedBy/>
  <dcterms:modified xsi:type="dcterms:W3CDTF">2011-10-30T19:37:00Z</dcterms:modified>
  <cp:revision>2</cp:revision>
  <dc:subject>Форма</dc:subject>
  <dc:title>Форма паспорта организаций системы работы с детьми и молодежью социальной сферы Московской области (ежегод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