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02 г. N 262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2.2008 N 1151-П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специально уполномоч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Правительства Москв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ю особо охраняем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ыми территориями 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 "___________ 2002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А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О ОХРАНЯЕМОЙ ПРИРОДНОЙ ТЕРРИТОРИИ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ВОДИТСЯ НАЗВАНИЕ И КАТЕГОРИЯ ОСОБО ОХРАНЯ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РОДНОЙ ТЕРРИТОР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УСТАНОВОЧНЫ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вание особо охраняемой природной территории (приводится полное официальное название особо охраняемой природной территории в соответствии с решением Московской городской Думы о ее образов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тегория особо охраняемой природной территории (приводятся реквизиты документа о создании особо охраняемой природной территор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положение особо охраняемой природной территории в структуре административно-территориального деления г. Москвы (следует привести наименование территориальных единиц (районов, административных округов и иных территориальных единиц, имеющих наименования и границы, закрепленные нормативными правовыми актами), в границах которых расположена особо охраняемая природная территор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щая площадь особо охраняемой природной территории (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писание границ особо охраняемой природной территории (приводится описание границ и реквизиты документа об утверждении гран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ормативная правовая основа функционирования (следует перечислить официальные наименования нормативных правовых актов, регламентирующих вопросы образования, управления и функционирования (реорганизации) особо охраняемой природной территории, определяющих и регулирующих режим, границы, статус и другие особенности функционирования: постановления, распоряжения, положения, акты о праве землепользования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ечень основных объектов охраны особо охраняемой природной территории (указать наиболее ценные компоненты природных комплек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раняемые виды растений и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орико-культурные объе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едомственная подчиненность (указать организацию, в чьем оперативном управлении находится особо охраняемая природная территория, либо указать - "не определен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Юридический адрес особо охраняемой природной территории (следует указать: полный почтовый адрес, телефон, факс, E-mail, фамилию, имя, отчество руководителя, сл. телефон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ТЕРРИТОРИАЛЬНАЯ СТРУКТУРА ООПТ И ОСНОВ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РОДНЫЕ ХАРАКТЕРИСТ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ежим и зонирование территории (необходимо представить в виде таблицы или списка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еленные в пределах особо охраняемой природной территории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им документом (дата, номер) определено зонирование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ислить для каждой зо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вание и площад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ещенные виды деятельности и природо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ные виды деятельности и природопользования (перечень допустимых видов деятельности, допустимые объемы природополь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зонирования территории указать - "отсутствует"; в этом случае представляются сведения только об установленном природоохранном режиме территор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еречень земельных участков, предоставленных в пользование гражданам и юридическим лицам (необходимо указать местоположение, границы и реквизиты документов, на основании которых осуществляется пользование земельным участком, срок пользования зем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ежим охранной зоны (необходимо указ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вание, дату и номер документа, которым создана охранная 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вание, дату и номер документа(ов), определяющего(их) режим особой охраны это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ы охранной зоны - ширина и площадь (г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ограничения 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разрешенные виды природопользования и иной хозяйственной деятельности (перечень допустимых видов деятельности, на какой площади разрешена деятельность, допустимые объемы природопользования). При отсутствии охранной зоны указать - "отсутствуе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труктура учреждения, организации, осуществляющей охрану, содержание и использование особо охраняемой природной территории (следует дать информацию по структурным подразделениям; если собственного штата нет, указать - "отсутствуе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паспорту особо охраняемой природной территории, являющиеся его неотъемлемой ча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опировка из географической карты М 1:20000 с нанесенными границами особо охраняемой природной территории и охранно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а зонирования особо охраняемой природной территор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33</Characters>
  <CharactersWithSpaces>3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Правительство Москвы</dc:creator>
  <dc:description/>
  <dc:language>en-US</dc:language>
  <cp:lastModifiedBy/>
  <dcterms:modified xsi:type="dcterms:W3CDTF">2011-10-30T19:36:00Z</dcterms:modified>
  <cp:revision>2</cp:revision>
  <dc:subject>Форма</dc:subject>
  <dc:title>Форма паспорта особо охраняемой природной территории города Москвы (приводится название и категория особо охраняемой природной территор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