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10 г. N 7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ПЕШЕХОДНОГО ПУНКТА ПРОПУСКА ЧЕРЕЗ ГОСУДАРСТВ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ИЦ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шеходного пункта пропуска через государств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. Общ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ункта пропус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&lt;1&gt;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снова установления пункта пропуска &lt;2&gt;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снова открытия пункта пропуска &lt;3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конструкции пункта пропуска &lt;4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 в  отношении земельного участка, на котором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ропус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я пункта пропуска &lt;5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аспорядок работы пункта пропуска &lt;6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  схема  пропуска  через  государственную границ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физических лиц, товаров и животны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временном  закрытии  пункта  пропуска,  приостановлении ил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и движения через пункт пропуска &lt;7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определьного государ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территории пункта пропус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е до государственной границы Российской Федер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Пропускная способность пункта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2025"/>
        <w:gridCol w:w="2160"/>
        <w:gridCol w:w="1756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пропускная     </w:t>
              <w:br/>
              <w:t xml:space="preserve">способность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пропускная   </w:t>
              <w:br/>
              <w:t xml:space="preserve">способ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тк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тк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   </w:t>
              <w:br/>
              <w:t xml:space="preserve">лица (чел.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Данные о территориальных органах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, осуществляющих контроль в пункте про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администрации пункта пропуска и о транспорт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ях, обеспечивающих работу пункта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режим в пункте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Органы, осуществляющие контроль в пункте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┬──────┬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контроля │Подразделение│Коли- │ Численность│ Должность, │   Адре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</w:t>
      </w:r>
      <w:r>
        <w:rPr/>
        <w:t>контрольного│чество│ сотрудников│   Ф.И.О.   │  телефон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</w:t>
      </w:r>
      <w:r>
        <w:rPr/>
        <w:t>органа   │постов│  (штатная/ │руководителя│факс, 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</w:t>
      </w:r>
      <w:r>
        <w:rPr/>
        <w:t>фактическая)│            │электро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      │      │    </w:t>
      </w:r>
      <w:r>
        <w:rPr/>
        <w:t>&lt;8&gt;     │            │   поч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┼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й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ый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тосанитарный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│             │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┴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Организации, обеспечивающие работу пункта пропуска и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пункте про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┬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 организации    │ Наименование  │  Должность,   │ Адрес, телефон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</w:t>
      </w:r>
      <w:r>
        <w:rPr/>
        <w:t>организации  │    Ф.И.О.     │   факс, адр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│ </w:t>
      </w:r>
      <w:r>
        <w:rPr/>
        <w:t>руководителя  │электронной поч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пункта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а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    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ая режим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ункте пропуска     │               │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┴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 Транспортные и иные организации, обеспечивающи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ассажиров в пункте пропуска &lt;9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2431"/>
        <w:gridCol w:w="2294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осуществляемой  </w:t>
              <w:br/>
              <w:t xml:space="preserve">деятельност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</w:t>
              <w:br/>
              <w:t xml:space="preserve">Ф.И.О.      </w:t>
              <w:br/>
              <w:t xml:space="preserve">руководител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, </w:t>
              <w:br/>
              <w:t xml:space="preserve">факс, адрес   </w:t>
              <w:br/>
              <w:t xml:space="preserve">электронной   </w:t>
              <w:br/>
              <w:t xml:space="preserve">поч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Данные о транспортной, инженерной и технической инфраструкт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пункте пропуска &lt;10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Здания, сооружения,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566"/>
        <w:gridCol w:w="1889"/>
        <w:gridCol w:w="1890"/>
        <w:gridCol w:w="1621"/>
      </w:tblGrid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адрес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для     </w:t>
              <w:br/>
              <w:t xml:space="preserve">размещения  </w:t>
              <w:br/>
              <w:t xml:space="preserve">&lt;1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 </w:t>
              <w:br/>
              <w:t xml:space="preserve">необходимая </w:t>
              <w:br/>
              <w:t xml:space="preserve">согласно   </w:t>
              <w:br/>
              <w:t>установленным</w:t>
              <w:br/>
              <w:t xml:space="preserve">нормам (м2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аяся </w:t>
              <w:br/>
              <w:t xml:space="preserve">площадь  </w:t>
              <w:br/>
              <w:t xml:space="preserve">(м2)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Технологическое оборудование, средства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смотровые и другие специальные технически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Автотранспор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онные системы и информационно-телекоммуникационн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. Средства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890"/>
        <w:gridCol w:w="2160"/>
        <w:gridCol w:w="1756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 xml:space="preserve">собственности,  </w:t>
              <w:br/>
              <w:t xml:space="preserve">наименование   </w:t>
              <w:br/>
              <w:t xml:space="preserve">организации-   </w:t>
              <w:br/>
              <w:t xml:space="preserve">собственника,   </w:t>
              <w:br/>
              <w:t xml:space="preserve">организации-   </w:t>
              <w:br/>
              <w:t xml:space="preserve">владель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</w:t>
              <w:br/>
              <w:t xml:space="preserve">необходимое  </w:t>
              <w:br/>
              <w:t xml:space="preserve">согласно    </w:t>
              <w:br/>
              <w:t xml:space="preserve">установленным </w:t>
              <w:br/>
              <w:t xml:space="preserve">норма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имеющееся в </w:t>
              <w:br/>
              <w:t xml:space="preserve">налич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погранич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таможенного контрол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санитарно-карантинного контрол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ветеринарного контрол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карантинного фитосанитарного контроля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рольные орга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и иные организации, обеспечивающие работу пункта пропуск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6. Инженерные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┬───────────┬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  │Водо-      │Тепло-     │Энерго-   │Газо-    │Канализ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разделений  │снабжение  │снабжение  │снабжение │снабжение│(септик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ьных   │(скважина  │(котельная │(ЛЭП и    │(газо-   │  (ил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ов,     │и (или)    │и (или)    │(или) ДЭС)│провод и │ очис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│центральное│центральное│          │(или)    │сооруже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водо-      │тепло-     │          │привозной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набжение) │снабжение) │          │газ)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┼───────────┼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анич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о-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го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антинного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тосанитарного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е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ивающие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пункта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а        │           │           │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┴───────────┴─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наименование субъекта Российской Федерации, а также место расположения пункта пропуска (киломе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реквизиты международного договора или акта Правительства Российской Федерации об установлении пункт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реквизиты (вид, дата, номер) решения об открытии пункта пропуска, акта межведомственной комиссии о приемке пункта пропуска в эксплуатацию, а также в случае установления пункта пропуска в соответствии с международным договором - сведения об обмене по дипломатическим каналам информацией о завершении строительства, его обустройстве и откры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реквизиты (вид, дата, номер) решения о реконструкции пункта пропуска, сроки начала и завершения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классификация пункта пропуска по характеру международного сообщения (пассажирский), по режиму работы (постоянный, временный, сезонный), а также многосторонний или двусторонний пункт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время начала и окончания работы, технологические перерывы по каждому контрольному органу, краткая информация по графикам (расписаниям) оформления физических лиц, товаров и животных, следующих через государственную границ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ются реквизиты (вид, дата, номер) уведомления по дипломатическим каналам или акта Правительства Российской Федерации о временном закрытии пункта пропуска, приостановлении или об ограничении движения через пункт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сведения о штатной и фактической численности сотрудников подразделений контрольных органов, дается пояснение о достаточности (недостаточности) указанной численности для обеспечения контроля за соблюдением правил пересечения государственной границы Российской Федерации физическими лицами, перемещения через нее товаров и животных. В случае если информация о штатной численности сотрудников указанных подразделений относится к сведениям, составляющим государственную тайну, указываются данные о фактической и необходимой численности сотрудников подразделений контроль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казываются сведения об организациях, осуществляющих обслуживание пассажиров, в том числе в зале официальных лиц и делегаций и магазине беспошлин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Сведения вносятся отдельно по каждому контрольному органу, использующему данный вид имущества. В случае совместного использования имущества указываются подразделения контрольных органов, которые совместно используют д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Указываются реквизиты (вид, дата, номер) решения уполномоченного федерального органа исполнительной власти о передаче контрольному органу в оперативное управление имущества пункта пропуска либо указывается иное основание для его использования, предусмотренно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1</Words>
  <Characters>15590</Characters>
  <CharactersWithSpaces>13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8:00Z</dcterms:created>
  <dc:creator>Правительство Российской Федерации</dc:creator>
  <dc:description/>
  <dc:language>en-US</dc:language>
  <cp:lastModifiedBy/>
  <dcterms:modified xsi:type="dcterms:W3CDTF">2011-10-30T19:38:00Z</dcterms:modified>
  <cp:revision>2</cp:revision>
  <dc:subject>Форма</dc:subject>
  <dc:title>Форма паспорта пешеходного пункта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