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 РАО "ЕЭС Росси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3.1998 N РД 153-34.0-04.202-9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АСПОРТА ПОДРАЗДЕЛЕНИЯ, ВЫПОЛНЯЮЩЕГО К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оссийское акционерное общество энергетики и электр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"ЕЭС Росс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АО-энерго,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уководитель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подразде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формационные данные о подразделе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ыполняющем КХ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Организация, в структуру которой входит подразделение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Фамилия, имя, отчество руководителя организации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Юридический адрес организаци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Телекс (телетайп)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Телефон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Наименование подразделения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Фамилия, имя, отчество руководителя подразделения, его  телеф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Данные об утверждении положения о подразделении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Дата, регистрационный номер и срок  действия  свидетельства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КТЫ КХА, ЗАКРЕПЛЕННЫЕ ЗА ПОДРАЗДЕЛЕНИЕ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891"/>
        <w:gridCol w:w="2294"/>
        <w:gridCol w:w="3780"/>
      </w:tblGrid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 КХА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ределяемые  </w:t>
              <w:br/>
              <w:t xml:space="preserve">компоненты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пазон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.   Сведения  об  объектах  КХА  представляются  в</w:t>
              <w:br/>
              <w:t>обобщенном виде на основании формы 3  (для установленных  границ</w:t>
              <w:br/>
              <w:t xml:space="preserve">области аттестации).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ОРМАТИВНЫЕ ДОКУМЕНТЫ НА ОБЪЕКТЫ И МЕТОДИКИ К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4"/>
        <w:gridCol w:w="811"/>
        <w:gridCol w:w="674"/>
        <w:gridCol w:w="945"/>
        <w:gridCol w:w="810"/>
        <w:gridCol w:w="811"/>
        <w:gridCol w:w="810"/>
        <w:gridCol w:w="539"/>
        <w:gridCol w:w="810"/>
        <w:gridCol w:w="405"/>
        <w:gridCol w:w="406"/>
        <w:gridCol w:w="404"/>
        <w:gridCol w:w="676"/>
        <w:gridCol w:w="809"/>
        <w:gridCol w:w="808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-</w:t>
              <w:br/>
              <w:t xml:space="preserve">ект </w:t>
              <w:br/>
              <w:t xml:space="preserve">КХА 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ный документ, </w:t>
              <w:br/>
              <w:t xml:space="preserve">регламентирующий   </w:t>
              <w:br/>
              <w:t>показатели химического</w:t>
              <w:br/>
              <w:t xml:space="preserve">состава объектов КХА </w:t>
            </w:r>
          </w:p>
        </w:tc>
        <w:tc>
          <w:tcPr>
            <w:tcW w:w="41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регламентирующий  </w:t>
              <w:br/>
              <w:t xml:space="preserve">методику КХА      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бор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н-</w:t>
              <w:br/>
              <w:t>дарт-</w:t>
              <w:br/>
              <w:t xml:space="preserve">ный  </w:t>
              <w:br/>
              <w:t>обра-</w:t>
              <w:br/>
              <w:t xml:space="preserve">зец  </w:t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меча-</w:t>
              <w:br/>
              <w:t xml:space="preserve">ние  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фр </w:t>
              <w:br/>
              <w:t>(наи-</w:t>
              <w:br/>
              <w:t>мено-</w:t>
              <w:br/>
              <w:t xml:space="preserve">ва-  </w:t>
              <w:br/>
              <w:t xml:space="preserve">ние) </w:t>
              <w:br/>
              <w:t xml:space="preserve">НД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-</w:t>
              <w:br/>
              <w:t xml:space="preserve">по- </w:t>
              <w:br/>
              <w:t>нен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-  </w:t>
              <w:br/>
              <w:t xml:space="preserve">пазон </w:t>
              <w:br/>
              <w:t xml:space="preserve">опре- </w:t>
              <w:br/>
              <w:t xml:space="preserve">деля- </w:t>
              <w:br/>
              <w:t xml:space="preserve">емого </w:t>
              <w:br/>
              <w:t>содер-</w:t>
              <w:br/>
              <w:t xml:space="preserve">жани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</w:t>
              <w:br/>
              <w:t xml:space="preserve">по-  </w:t>
              <w:br/>
              <w:t>греш-</w:t>
              <w:br/>
              <w:t>ности</w:t>
              <w:br/>
              <w:t>опре-</w:t>
              <w:br/>
              <w:t>деле-</w:t>
              <w:br/>
              <w:t xml:space="preserve">ния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фр </w:t>
              <w:br/>
              <w:t>(наи-</w:t>
              <w:br/>
              <w:t>мено-</w:t>
              <w:br/>
              <w:t xml:space="preserve">ва-  </w:t>
              <w:br/>
              <w:t xml:space="preserve">ние) </w:t>
              <w:br/>
              <w:t>доку-</w:t>
              <w:br/>
              <w:t>мента</w:t>
              <w:br/>
              <w:t xml:space="preserve">на   </w:t>
              <w:br/>
              <w:t>мето-</w:t>
              <w:br/>
              <w:t xml:space="preserve">дику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рхив</w:t>
              <w:br/>
              <w:t>(код)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-</w:t>
              <w:br/>
              <w:t>тод</w:t>
              <w:br/>
              <w:t>КХ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- </w:t>
              <w:br/>
              <w:t>пазон</w:t>
              <w:br/>
              <w:t>опре-</w:t>
              <w:br/>
              <w:t>деле-</w:t>
              <w:br/>
              <w:t xml:space="preserve">ния  </w:t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те-</w:t>
              <w:br/>
              <w:t xml:space="preserve">ристика </w:t>
              <w:br/>
              <w:t xml:space="preserve">погреш- </w:t>
              <w:br/>
              <w:t xml:space="preserve">ности   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093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.  Гр. 11, 12,  13  заполняются  в соответствии с выбранной формой</w:t>
              <w:br/>
              <w:t xml:space="preserve">представления характеристики погрешности:                                       </w:t>
              <w:br/>
              <w:t xml:space="preserve">11 - погрешность КХА;                                                       </w:t>
              <w:br/>
              <w:t xml:space="preserve">12 - случайная составляющая погрешности КХА;                                </w:t>
              <w:br/>
              <w:t xml:space="preserve">13 - систематическая составляющая погрешности КХА.                          </w:t>
              <w:br/>
              <w:t>В   гр. 14   указывается   соответствующая  позиция   формы  4,  в  гр. 15 -</w:t>
              <w:br/>
              <w:t xml:space="preserve">соответствующая позиция формы 6.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СРЕДСТВАХ ИЗМЕРЕН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ЬЗУЕМЫХ В ПОДРАЗДЕЛЕНИЯХ, ВЫПОЛНЯЮЩИХ К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1"/>
        <w:gridCol w:w="810"/>
        <w:gridCol w:w="809"/>
        <w:gridCol w:w="945"/>
        <w:gridCol w:w="945"/>
        <w:gridCol w:w="945"/>
        <w:gridCol w:w="1215"/>
        <w:gridCol w:w="1756"/>
        <w:gridCol w:w="810"/>
        <w:gridCol w:w="808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</w:t>
              <w:br/>
              <w:t xml:space="preserve">(мо- </w:t>
              <w:br/>
              <w:t>дель)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го-</w:t>
              <w:br/>
              <w:t>тови-</w:t>
              <w:br/>
              <w:t xml:space="preserve">тель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ввода </w:t>
              <w:br/>
              <w:t>в экс-</w:t>
              <w:br/>
              <w:t xml:space="preserve">плуа- </w:t>
              <w:br/>
              <w:t xml:space="preserve">тацию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вод-</w:t>
              <w:br/>
              <w:t xml:space="preserve">ской  </w:t>
              <w:br/>
              <w:t xml:space="preserve">номер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трологическое</w:t>
              <w:br/>
              <w:t xml:space="preserve">обеспечение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ое </w:t>
              <w:br/>
              <w:t>обслуживание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</w:t>
              <w:br/>
              <w:t>уста-</w:t>
              <w:br/>
              <w:t>новки</w:t>
              <w:br/>
              <w:t xml:space="preserve">или  </w:t>
              <w:br/>
              <w:t xml:space="preserve">хра- </w:t>
              <w:br/>
              <w:t>нения</w:t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меча-</w:t>
              <w:br/>
              <w:t xml:space="preserve">ние  </w:t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жпо-</w:t>
              <w:br/>
              <w:t>вероч-</w:t>
              <w:br/>
              <w:t xml:space="preserve">ный   </w:t>
              <w:br/>
              <w:t>интер-</w:t>
              <w:br/>
              <w:t xml:space="preserve">вал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верено</w:t>
              <w:br/>
              <w:t xml:space="preserve">(дата), </w:t>
              <w:br/>
              <w:t xml:space="preserve">номер  </w:t>
              <w:br/>
              <w:t xml:space="preserve">свиде-  </w:t>
              <w:br/>
              <w:t>тельства</w:t>
              <w:br/>
              <w:t xml:space="preserve">об ат-  </w:t>
              <w:br/>
              <w:t>тестации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вен- </w:t>
              <w:br/>
              <w:t xml:space="preserve">ный сотруд- </w:t>
              <w:br/>
              <w:t xml:space="preserve">ник подраз- </w:t>
              <w:br/>
              <w:t xml:space="preserve">деления,    </w:t>
              <w:br/>
              <w:t xml:space="preserve">проводящий  </w:t>
              <w:br/>
              <w:t xml:space="preserve">техобслужи- </w:t>
              <w:br/>
              <w:t xml:space="preserve">вание 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ВСПОМОГАТЕЛЬНОМ ОБОРУДОВАНИИ ПОДРАЗДЕЛЕ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ОЛНЯЮЩЕГО К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10"/>
        <w:gridCol w:w="675"/>
        <w:gridCol w:w="810"/>
        <w:gridCol w:w="945"/>
        <w:gridCol w:w="945"/>
        <w:gridCol w:w="944"/>
        <w:gridCol w:w="675"/>
        <w:gridCol w:w="810"/>
        <w:gridCol w:w="1890"/>
        <w:gridCol w:w="809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- </w:t>
              <w:br/>
              <w:t>дель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го-</w:t>
              <w:br/>
              <w:t>тови-</w:t>
              <w:br/>
              <w:t xml:space="preserve">тель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вод-</w:t>
              <w:br/>
              <w:t xml:space="preserve">ской  </w:t>
              <w:br/>
              <w:t xml:space="preserve">номер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ввода </w:t>
              <w:br/>
              <w:t>в экс-</w:t>
              <w:br/>
              <w:t xml:space="preserve">плуа- </w:t>
              <w:br/>
              <w:t xml:space="preserve">тацию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ен-</w:t>
              <w:br/>
              <w:t>тарный</w:t>
              <w:br/>
              <w:t xml:space="preserve">номер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</w:t>
              <w:br/>
              <w:t>зна-</w:t>
              <w:br/>
              <w:t xml:space="preserve">че- </w:t>
              <w:br/>
              <w:t xml:space="preserve">ние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</w:t>
              <w:br/>
              <w:t>уста-</w:t>
              <w:br/>
              <w:t>новки</w:t>
              <w:br/>
              <w:t xml:space="preserve">или  </w:t>
              <w:br/>
              <w:t xml:space="preserve">хра- </w:t>
              <w:br/>
              <w:t>н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ое </w:t>
              <w:br/>
              <w:t xml:space="preserve">обслуживание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меча-</w:t>
              <w:br/>
              <w:t xml:space="preserve">ние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твенный</w:t>
              <w:br/>
              <w:t xml:space="preserve">сотрудник  </w:t>
              <w:br/>
              <w:t>подразделения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Б ИМЕЮЩИХСЯ В ПОДРАЗДЕЛЕНИ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НДАРТНЫХ ОБРАЗЦАХ (С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6"/>
        <w:gridCol w:w="674"/>
        <w:gridCol w:w="1081"/>
        <w:gridCol w:w="944"/>
        <w:gridCol w:w="1081"/>
        <w:gridCol w:w="1080"/>
        <w:gridCol w:w="1079"/>
        <w:gridCol w:w="1081"/>
        <w:gridCol w:w="810"/>
        <w:gridCol w:w="808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,  </w:t>
              <w:br/>
              <w:t xml:space="preserve">тип,  </w:t>
              <w:br/>
              <w:t xml:space="preserve">номер </w:t>
              <w:br/>
              <w:t xml:space="preserve">и ка- </w:t>
              <w:br/>
              <w:t xml:space="preserve">тего- </w:t>
              <w:br/>
              <w:t>рия СО</w:t>
              <w:br/>
              <w:t xml:space="preserve">(ГСО, </w:t>
              <w:br/>
              <w:t xml:space="preserve">ОСО,  </w:t>
              <w:br/>
              <w:t xml:space="preserve">СОП)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-</w:t>
              <w:br/>
              <w:t xml:space="preserve">ра- </w:t>
              <w:br/>
              <w:t>бот-</w:t>
              <w:br/>
              <w:t xml:space="preserve">чик </w:t>
              <w:br/>
              <w:t xml:space="preserve">СО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на- </w:t>
              <w:br/>
              <w:t xml:space="preserve">чение  </w:t>
              <w:br/>
              <w:t>(граду-</w:t>
              <w:br/>
              <w:t>ировка,</w:t>
              <w:br/>
              <w:t xml:space="preserve">конт-  </w:t>
              <w:br/>
              <w:t xml:space="preserve">роль   </w:t>
              <w:br/>
              <w:t>точнос-</w:t>
              <w:br/>
              <w:t xml:space="preserve">ти и   </w:t>
              <w:br/>
              <w:t xml:space="preserve">др.)   </w:t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рологические   </w:t>
              <w:br/>
              <w:t xml:space="preserve">характеристики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- </w:t>
              <w:br/>
              <w:t xml:space="preserve">тивный </w:t>
              <w:br/>
              <w:t xml:space="preserve">доку-  </w:t>
              <w:br/>
              <w:t>мент на</w:t>
              <w:br/>
              <w:t>порядок</w:t>
              <w:br/>
              <w:t>и усло-</w:t>
              <w:br/>
              <w:t xml:space="preserve">вия    </w:t>
              <w:br/>
              <w:t xml:space="preserve">приме- </w:t>
              <w:br/>
              <w:t xml:space="preserve">нения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>годнос-</w:t>
              <w:br/>
              <w:t xml:space="preserve">ти эк- </w:t>
              <w:br/>
              <w:t>земпля-</w:t>
              <w:br/>
              <w:t xml:space="preserve">ра СО  </w:t>
              <w:br/>
              <w:t xml:space="preserve">до     </w:t>
              <w:br/>
              <w:t>____ г.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вы-  </w:t>
              <w:br/>
              <w:t>пуска</w:t>
              <w:br/>
              <w:t xml:space="preserve">эк-  </w:t>
              <w:br/>
              <w:t>земп-</w:t>
              <w:br/>
              <w:t xml:space="preserve">ляра </w:t>
              <w:br/>
              <w:t xml:space="preserve">СО   </w:t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меча-</w:t>
              <w:br/>
              <w:t xml:space="preserve">ние  </w:t>
            </w:r>
          </w:p>
        </w:tc>
      </w:tr>
      <w:tr>
        <w:trPr>
          <w:trHeight w:val="10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и </w:t>
              <w:br/>
              <w:t>аттес-</w:t>
              <w:br/>
              <w:t>тован-</w:t>
              <w:br/>
              <w:t xml:space="preserve">ное   </w:t>
              <w:br/>
              <w:t>значе-</w:t>
              <w:br/>
              <w:t xml:space="preserve">ние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греш-</w:t>
              <w:br/>
              <w:t xml:space="preserve">ность  </w:t>
              <w:br/>
              <w:t xml:space="preserve">аттес- </w:t>
              <w:br/>
              <w:t xml:space="preserve">тован- </w:t>
              <w:br/>
              <w:t xml:space="preserve">ного   </w:t>
              <w:br/>
              <w:t xml:space="preserve">значе- </w:t>
              <w:br/>
              <w:t xml:space="preserve">ния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- </w:t>
              <w:br/>
              <w:t>нитель-</w:t>
              <w:br/>
              <w:t>ные ус-</w:t>
              <w:br/>
              <w:t xml:space="preserve">ловия 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АВ И КВАЛИФИКАЦИЯ ПЕРСОНАЛА ПОДРАЗДЕЛЕ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ОЛНЯЮЩЕГО К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6"/>
        <w:gridCol w:w="945"/>
        <w:gridCol w:w="810"/>
        <w:gridCol w:w="810"/>
        <w:gridCol w:w="1484"/>
        <w:gridCol w:w="1755"/>
        <w:gridCol w:w="945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атный состав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-</w:t>
              <w:br/>
              <w:t>зова-</w:t>
              <w:br/>
              <w:t xml:space="preserve">ние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 </w:t>
              <w:br/>
              <w:t>рабо-</w:t>
              <w:br/>
              <w:t xml:space="preserve">ты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    </w:t>
              <w:br/>
              <w:t xml:space="preserve">повышения </w:t>
              <w:br/>
              <w:t>квалифика-</w:t>
              <w:br/>
              <w:t xml:space="preserve">ции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ная </w:t>
              <w:br/>
              <w:t xml:space="preserve">инструкция </w:t>
              <w:br/>
              <w:t xml:space="preserve">(дата    </w:t>
              <w:br/>
              <w:t>утверждения)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ОЯНИЕ ОСНОВНЫХ ПРОИЗВОДСТВЕННЫХ ПОМЕЩ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РАЗДЕЛЕНИЯ, ВЫПОЛНЯЮЩЕГО К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09"/>
        <w:gridCol w:w="676"/>
        <w:gridCol w:w="809"/>
        <w:gridCol w:w="810"/>
        <w:gridCol w:w="946"/>
        <w:gridCol w:w="944"/>
        <w:gridCol w:w="946"/>
        <w:gridCol w:w="1080"/>
        <w:gridCol w:w="944"/>
        <w:gridCol w:w="809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  <w:br/>
              <w:t>поме-</w:t>
              <w:br/>
              <w:t>щения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-</w:t>
              <w:br/>
              <w:t>щадь</w:t>
            </w:r>
          </w:p>
        </w:tc>
        <w:tc>
          <w:tcPr>
            <w:tcW w:w="44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 к технологическим и </w:t>
              <w:br/>
              <w:t xml:space="preserve">эргономическим характеристикам </w:t>
              <w:br/>
              <w:t xml:space="preserve">помещения   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чие</w:t>
              <w:br/>
              <w:t>средств</w:t>
              <w:br/>
              <w:t xml:space="preserve">инди-  </w:t>
              <w:br/>
              <w:t xml:space="preserve">виду-  </w:t>
              <w:br/>
              <w:t xml:space="preserve">альной </w:t>
              <w:br/>
              <w:t xml:space="preserve">защиты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-</w:t>
              <w:br/>
              <w:t>ствен-</w:t>
              <w:br/>
              <w:t>ный за</w:t>
              <w:br/>
              <w:t xml:space="preserve">поме- </w:t>
              <w:br/>
              <w:t xml:space="preserve">щения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меча-</w:t>
              <w:br/>
              <w:t xml:space="preserve">ния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ве-</w:t>
              <w:br/>
              <w:t xml:space="preserve">щен- </w:t>
              <w:br/>
              <w:t>ност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лаж-</w:t>
              <w:br/>
              <w:t>ность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мпе-</w:t>
              <w:br/>
              <w:t>ратура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ум   </w:t>
              <w:br/>
              <w:t xml:space="preserve">(виб- </w:t>
              <w:br/>
              <w:t>рация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грес-</w:t>
              <w:br/>
              <w:t>сивные</w:t>
              <w:br/>
              <w:t xml:space="preserve">среды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2</Words>
  <Characters>6168</Characters>
  <CharactersWithSpaces>52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7:00Z</dcterms:created>
  <dc:creator>РАО «ЕЭС России»</dc:creator>
  <dc:description/>
  <dc:language>en-US</dc:language>
  <cp:lastModifiedBy/>
  <dcterms:modified xsi:type="dcterms:W3CDTF">2011-10-30T19:37:00Z</dcterms:modified>
  <cp:revision>2</cp:revision>
  <dc:subject>Форма</dc:subject>
  <dc:title>Форма паспорта подразделения энергетического предприятия, выполняющего количественные химические анализы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