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иков (выше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ПАСПОРТА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ложк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декс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аспорт является образцом, на основании которого предприятие-изготовитель должно составить паспорт применительно к типу выпускаемых им подъемников, включив в него из перечня сведений, содержащихся в настоящем образце, только те, которые относятся к данному типу подъемников. При необходимости в паспорт включаются дополнительные сведения, характеризующие конструкцию выпускаемого подъемн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ъемник подлежит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территориальных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гортехнадзора до пуска в раб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товар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мблема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тип подъемника (выш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декс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онный номе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 передаче подъ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ругому владельцу или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ъемника в аренду с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ункции владельца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 подъемником должен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редан настоя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НИМАНИЮ ВЛАДЕЛЬЦА ПОДЪЕМНИК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Паспорт  должен  находиться  у владельца  подъемника  ил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, получившем подъемник в аренду с функциями владель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еречень разрешений органов госгортехнадзора на отступ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авил, копии которых приложены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ругие сведения, на которые необходимо об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обое внимание владельца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решение на применение (изгот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_______ от "__"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гортехнадзор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изготовление подъем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ставщика и адрес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дъемника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подъемника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 п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аспортом подъем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3375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</w:t>
              <w:br/>
              <w:t xml:space="preserve">подъемник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ство по эксплуатации ав-</w:t>
              <w:br/>
              <w:t xml:space="preserve">томобиля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автомоби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бом быстроизнашивающихся де-</w:t>
              <w:br/>
              <w:t xml:space="preserve">тале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ь ЗИП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а комплектующих издел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едприятие-изготовитель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ип подъемника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Заводской номер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Год изготовления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Назначение подъемника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Конструкция рабочего обо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дования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Конструкция ходовой част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Тип привода: шасси подъем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а рабочих механизмов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Окружающая среда, в кото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й может работать подъемник: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рабочего состояния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. C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ая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ьшая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рабочего состоя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град. C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ая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ьшая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ая влажность возду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, %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опасна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опасная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Допустимая скорость ветр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соте 10 м для рабочего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подъемника, м/с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Ограничение или возмож-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одновременного выполнения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Род электрического ток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значение цепей        │ Род тока  │   Напряжение,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1. Силовая               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2. Управления            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3. Рабочего освещения    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4. Ремонтного освещения  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. Основные нормативные до-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менты, в соответствии с кото-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ми изготовлен подъемник      │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ТЕХНИЧЕСКИЕ ДАННЫЕ И ХАРАКТЕРИС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Общи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Грузоподъемность, кг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Рабочая высота подъема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Вылет, м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База, м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. Колея колес, м: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них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них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. Минимальный радиус пово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та, м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7. Опорный контур, м: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ьный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речный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8. Время подъема люльки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ьшую высоту, с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9. Максимальная частота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1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щения поворотной части, с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./мин.)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0. Угол поворота, градусы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1. Место управления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2. Способ управления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электрический, гидравлический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)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3. Способ токоподвода к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мнику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4. Масса подъемника, кг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5. Распределение массы н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и в транспортном положении,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: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нюю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нюю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6. Габариты в транспортном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и, м: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рина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а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ТЕХНИЧЕСКИЕ ДАННЫЕ И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ЧНЫХ ЕДИНИЦ И ДЕТА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Электродвига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 Назначение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 Тип и условное обозначе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. Род тока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. Напряжение, В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5. Номинальный ток, А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. Частота, Гц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7. Номинальная мощность,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т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1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8. Частота вращения, с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./мин.)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9. ПВ, %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Гидронасо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Назначение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 Количество, шт.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3. Тип и условное обозначе-</w:t>
              <w:br/>
              <w:t xml:space="preserve">ние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4. Давление рабочей жидкос-</w:t>
              <w:br/>
              <w:t xml:space="preserve">ти, МПа (кгс/см2)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5. Число оборотов, об./мин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6. Потребляемая мощность,  </w:t>
              <w:br/>
              <w:t xml:space="preserve">кВт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7. Номинальная производи-  </w:t>
              <w:br/>
              <w:t xml:space="preserve">тельность, л/мин.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Гидромо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1. Назначение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. Количество, шт.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. Тип и условное обозначе-</w:t>
              <w:br/>
              <w:t xml:space="preserve">ние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4. Номинальный крутящий мо-</w:t>
              <w:br/>
              <w:t xml:space="preserve">мент, Н х м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5. Давление рабочей жидкос-</w:t>
              <w:br/>
              <w:t xml:space="preserve">ти, МПа (кгс/см2)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6. Номинальное число оборо-</w:t>
              <w:br/>
              <w:t xml:space="preserve">тов, об./мин.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4. Гидроцилинд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859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Назначение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 Количество, шт.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3. Тип и условное обозначе-</w:t>
              <w:br/>
              <w:t xml:space="preserve">ние 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4. Диаметр поршня, мм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 Диаметр штока, мм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 Ход поршня, мм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 Усилие, Н (тс)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8. Номинальное давление ра-</w:t>
              <w:br/>
              <w:t xml:space="preserve">бочей жидкости, кгс/см2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5. Канаты стальные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-поста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1. Назначение каната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2. Конструкция каната 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нормативного доку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3. Диаметр, мм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4. Длина, м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5. Временное сопротивление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локи разрыву, кгс/мм2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6. Разрывное усилие канат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, Н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7. Коэффициент запаса проч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: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Правилам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ктически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6. Характеристика цепей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-поста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1. Назначение цепи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2. Конструкция цепи и обоз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ние по нормативной докумен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ции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3. Диаметр (калибр) звен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иаметр ролика, мм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4. Шаг цепи, мм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5. Длина цепи, мм (коли-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 звеньев, шт.)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6. Разрывное усилие цепи, Н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7. Расчетное напряжение це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, Н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8. Коэффициент запаса проч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: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Правилам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ктически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7. Грузозахватные устройст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-поста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. Крюк (однорогий и т.п.)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.2. Обозначение нормативного</w:t>
              <w:br/>
              <w:t xml:space="preserve">документа и номер крюка по     </w:t>
              <w:br/>
              <w:t xml:space="preserve">стандарту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7.3. Номинальная грузоподъем-</w:t>
              <w:br/>
              <w:t xml:space="preserve">ность, кг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4. Заводской номер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5. Изображение клейма ОТК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РОЙСТВА И ПРИБОР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Ограничитель предельного  </w:t>
              <w:br/>
              <w:t xml:space="preserve">груза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Система ориентации пола   </w:t>
              <w:br/>
              <w:t>люльки в горизонтальном положе-</w:t>
              <w:br/>
              <w:t xml:space="preserve">нии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Система ограничения зоны  </w:t>
              <w:br/>
              <w:t xml:space="preserve">обслуживания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Устройство блокировки     </w:t>
              <w:br/>
              <w:t>подъема и поворота колен при не</w:t>
              <w:br/>
              <w:t xml:space="preserve">выставленном на опорах подъем- </w:t>
              <w:br/>
              <w:t xml:space="preserve">нике &lt;*&gt;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Устройство блокировки     </w:t>
              <w:br/>
              <w:t xml:space="preserve">подъема опор при рабочем поло- </w:t>
              <w:br/>
              <w:t xml:space="preserve">жении колен &lt;*&gt;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 Система аварийного опуска-</w:t>
              <w:br/>
              <w:t>ния люльки при отказе гидросис-</w:t>
              <w:br/>
              <w:t>темы, электропривода или приво-</w:t>
              <w:br/>
              <w:t xml:space="preserve">да гидронасоса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Устройство для эвакуации  </w:t>
              <w:br/>
              <w:t xml:space="preserve">рабочих из люлек, находящихся  </w:t>
              <w:br/>
              <w:t>ниже основания, на котором сто-</w:t>
              <w:br/>
              <w:t xml:space="preserve">ит подъемник &lt;**&gt;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8. Устройство, предохраняющее</w:t>
              <w:br/>
              <w:t xml:space="preserve">выносные опоры подъемника от   </w:t>
              <w:br/>
              <w:t xml:space="preserve">самопроизвольного выдвижения   </w:t>
              <w:br/>
              <w:t xml:space="preserve">(поворота) в нерабочем положе- </w:t>
              <w:br/>
              <w:t xml:space="preserve">нии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9. Устройство (указатель) уг-</w:t>
              <w:br/>
              <w:t xml:space="preserve">ла наклона подъемника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 Система аварийной оста-  </w:t>
              <w:br/>
              <w:t xml:space="preserve">новки двигателя с управлением  </w:t>
              <w:br/>
              <w:t xml:space="preserve">из люльки и с нижнего пульта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Анемометр &lt;***&gt;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Переговорное устройство  </w:t>
              <w:br/>
              <w:t xml:space="preserve">&lt;***&gt;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. Сигнальные и другие при- </w:t>
              <w:br/>
              <w:t xml:space="preserve">боры и устройства безопасности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винтовых опор, управляемых вручную, при обязательном согласовании с органами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возможности опускания люльки ниже основания, на котором стоит подъем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подъемников с высотой подъема более 22 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О МЕТАЛЛЕ ОСНОВНЫХ (РАСЧЕТНЫХ) ЭЛЕ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КОНСТРУКЦИИ ПОДЪЕМНИ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едприятием-изготов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485"/>
        <w:gridCol w:w="1755"/>
        <w:gridCol w:w="946"/>
        <w:gridCol w:w="1619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обозначе- </w:t>
              <w:br/>
              <w:t xml:space="preserve">ние сбороч- </w:t>
              <w:br/>
              <w:t xml:space="preserve">ной единиц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толщи- </w:t>
              <w:br/>
              <w:t xml:space="preserve">на металло- </w:t>
              <w:br/>
              <w:t xml:space="preserve">проката,    </w:t>
              <w:br/>
              <w:t xml:space="preserve">обозначение </w:t>
              <w:br/>
              <w:t>нормативного</w:t>
              <w:br/>
              <w:t xml:space="preserve">докумен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>материала,</w:t>
              <w:br/>
              <w:t>категория,</w:t>
              <w:br/>
              <w:t xml:space="preserve">группа,  </w:t>
              <w:br/>
              <w:t xml:space="preserve">класс   </w:t>
              <w:br/>
              <w:t xml:space="preserve">проч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ормативного</w:t>
              <w:br/>
              <w:t>документа на</w:t>
              <w:br/>
              <w:t xml:space="preserve">марку мате- </w:t>
              <w:br/>
              <w:t xml:space="preserve">риал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ы, </w:t>
              <w:br/>
              <w:t xml:space="preserve">сварочная  </w:t>
              <w:br/>
              <w:t xml:space="preserve">проволока  </w:t>
              <w:br/>
              <w:t xml:space="preserve">(тип, мар- </w:t>
              <w:br/>
              <w:t xml:space="preserve">ка), обоз- </w:t>
              <w:br/>
              <w:t xml:space="preserve">начение    </w:t>
              <w:br/>
              <w:t>нормативно-</w:t>
              <w:br/>
              <w:t>го докумен-</w:t>
              <w:br/>
              <w:t xml:space="preserve">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МПЛЕКТ ПОСТА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2835"/>
      </w:tblGrid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ВИДЕТЕЛЬСТВО О ПРИЕМ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индекс подъ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 изготовлен в соответствии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ми   устройства   и  безопасной  эксплуатации  подъем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шек),  действующих  нормативных  документов  и признан  годны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с указанными в паспорте парамет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службы подъемника __ лет со дня ввод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 инжен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предприят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содер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чертеж подъемника с указанием основных раз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ципиальную электрическую, гидравлическую, кинематическую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хему запасовки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хемы зоны обслужи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ВЕДЕНИЯ О МЕСТОНАХОЖДЕНИИ ПОДЪЕМНИ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0"/>
        <w:gridCol w:w="324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ри- </w:t>
              <w:br/>
              <w:t>ятия - владельца подъ-</w:t>
              <w:br/>
              <w:t xml:space="preserve">емника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</w:t>
              <w:br/>
              <w:t xml:space="preserve">подъемник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быт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ВЕДЕНИЯ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, ОТВЕТСТВЕННЫХ ЗА СОДЕРЖАНИЕ ПОДЪЕМ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3375"/>
        <w:gridCol w:w="175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о    </w:t>
              <w:br/>
              <w:t xml:space="preserve">назначении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 имя,</w:t>
              <w:br/>
              <w:t xml:space="preserve">отчеств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ВЕДЕНИЯ О РЕМОНТЕ МЕТАЛЛОКОНСТРУК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Х В КОНСТРУКЦИИ И ЗАМЕНЕ СОСТА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ЕЙ ПОДЪЕМНИ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1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364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мене и ремонте    </w:t>
              <w:br/>
              <w:t xml:space="preserve">&lt;*&gt;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, от-  </w:t>
              <w:br/>
              <w:t>ветственного за содержание</w:t>
              <w:br/>
              <w:t xml:space="preserve">подъемника в исправном    </w:t>
              <w:br/>
              <w:t xml:space="preserve">состоян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подтверждающие качество вновь установленных (взамен изношенных) частей подъемника и применяемых при ремонте материалов, электродов, а также сварки, необходимо хранить в специальной пап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ПИСЬ РЕЗУЛЬТАТОВ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724"/>
        <w:gridCol w:w="2701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- </w:t>
              <w:br/>
              <w:t>тельствования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тельствования &lt;*&gt;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>освидетельств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этот же раздел заносят результаты технического диагностирования и экспертного обследования подъемника, отработавшего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ГИСТ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ник зарегистрирован за N 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аспорте пронумеровано __ страниц и прошнуровано _____ 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чертежей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регистр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5</Words>
  <Characters>24241</Characters>
  <CharactersWithSpaces>20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Федеральный горный и промышленный надзор России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подъ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