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Е АГЕНТСТВО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и местонахожде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1 января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_________________   ________               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печать)   (Ф.И.О.)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но-справочный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раслевая принадле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д ОКОГУ органа управлен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расли промышленности по ОКН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ное наименование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кращенное наименование предприят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,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, край, обла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, город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чтовый индек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лица, N дом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Адрес электронной поч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интегрированной структуры,  в  которую  входит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) &lt;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гда и на каком основании (дата и номер документа) создано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рганизационно-правовая форма собственности (в соответствии с  главой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мер уставного капита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труктура уставного капитала (доли, акци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Для   акционерных  обществ  -  характеристика  структуры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ды: ОК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АТ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ОПФ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Ф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ВЭД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КОНХ, ОГР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ля акционерных обществ - состав совета директор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пециализац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мышленная, научно-исследователь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ытно-конструктор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личие отдельно расположенных филиалов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предприятием не производилась переоценка величины Уставного капитала, следует указать, в ценах какого года проставлен показатель (с учетом деноминации цены с 01.01.98) и сообщить, в каком году последний раз осуществлялась переоц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условии вхождения предприятия в интегрированную структу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8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Федеральное агентство по промышленност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предприятия, находящегося в сфере ведения и координации Роспр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