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3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, осуществляемого в соответствии со статьей 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отского протокола к Рамочной конвенции О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клим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проекта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Цели проекта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Задачи проекта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роки реализации проекта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Тип  проекта  (сокращение  выбросов</w:t>
              <w:br/>
              <w:t>парниковых газов из источника и  (или)</w:t>
              <w:br/>
              <w:t xml:space="preserve">увеличение их абсорбции поглотителем)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  Сектор  (категория)  источника   и</w:t>
              <w:br/>
              <w:t>(или)   поглотитель,   выбранный   для</w:t>
              <w:br/>
              <w:t xml:space="preserve">реализации проекта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Характеристики проекта, позволяющие</w:t>
              <w:br/>
              <w:t>однозначно   соотнести   источник    с</w:t>
              <w:br/>
              <w:t>сектором  (категорией)  источника  или</w:t>
              <w:br/>
              <w:t>идентифицировать          поглотитель,</w:t>
              <w:br/>
              <w:t xml:space="preserve">выбранные для реализации проекта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Адрес местонахождения источника &lt;*&gt;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 Планируемые   целевые   показатели</w:t>
              <w:br/>
              <w:t xml:space="preserve">эффективности проекта и их значения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 Планируемая  величина  сокращения</w:t>
              <w:br/>
              <w:t>выбросов парниковых газов из источника</w:t>
              <w:br/>
              <w:t>и  (или)   увеличение   их   абсорбции</w:t>
              <w:br/>
              <w:t>поглотителем в  результате  реализации</w:t>
              <w:br/>
              <w:t>проекта за весь период его  выполнения</w:t>
              <w:br/>
              <w:t xml:space="preserve">(млн. тонн CO2 эквивалента)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   Наименование,    организационно-</w:t>
              <w:br/>
              <w:t>правовая  форма  и  место   нахождения</w:t>
              <w:br/>
              <w:t>участника проекта (для российского или</w:t>
              <w:br/>
              <w:t>иностранного  юридического   лица)   /</w:t>
              <w:br/>
              <w:t>Фамилия,   имя,   отчество   и   место</w:t>
              <w:br/>
              <w:t>жительства  участника   проекта   (для</w:t>
              <w:br/>
              <w:t>физического лица  или  индивидуального</w:t>
              <w:br/>
              <w:t xml:space="preserve">предпринимателя)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адрес име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1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38:00Z</dcterms:modified>
  <cp:revision>2</cp:revision>
  <dc:subject>Форма</dc:subject>
  <dc:title>Форма паспорта проекта, осуществляемого в соответствии со статьей 6 Киотского протокола к Рамочной конвенции ООН об изменении клим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