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утвержде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целев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рограммы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разработчика программы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для разработки программы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 программы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и реализации программы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и источники финансирования     │Объем финансирования програм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на 200__ год тыс. руб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Из них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1. Средства бюджета городск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округа Электросталь Москов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области, всего - ______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2. Средства бюджета Москов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области, всего - ______ тыс. руб.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2. Средства федерального бюдж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(в случаях, предусмотр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законодательством Россий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Федерации), всего - ____ 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3. Средства от предприниматель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и иной приносящей доход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деятельности, всего - ____ 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руб. &lt;*&gt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едства от предпринимательской и иной приносящей доход деятельности указываются разработчиком программы, имеющим подведомственны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5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9:38:00Z</dcterms:modified>
  <cp:revision>2</cp:revision>
  <dc:subject>Форма</dc:subject>
  <dc:title>Форма паспорта программы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