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796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зработчика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   </w:t>
              <w:br/>
              <w:t xml:space="preserve">и источники   </w:t>
              <w:br/>
              <w:t>финансировани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программы на 200__ год,              </w:t>
              <w:br/>
              <w:t xml:space="preserve">из них:                                                   </w:t>
              <w:br/>
              <w:t xml:space="preserve">- средства бюджета г. Серпухова - ____________ тыс. руб.; </w:t>
              <w:br/>
              <w:t xml:space="preserve">- средства бюджета Московской области (в случаях,         </w:t>
              <w:br/>
              <w:t xml:space="preserve">предусмотренных законодательством Московской области) -   </w:t>
              <w:br/>
              <w:t xml:space="preserve">_____________ тыс. руб.;                                  </w:t>
              <w:br/>
              <w:t xml:space="preserve">- средства от предпринимательской и иной приносящей доход </w:t>
              <w:br/>
              <w:t xml:space="preserve">деятельности - ____________ тыс. руб. &lt;*&gt;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едства от предпринимательской и иной приносящей доход деятельности указываются разработчиком программы, имеющим подведомственны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программы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