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4 N Р 52.24.309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ПУНКТА НАБЛЮ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ГОСУДАРСТВЕННАЯ СЛУЖБА НАБЛЮ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ЗА СОСТОЯНИЕМ ПРИРОДНОЙ СРЕД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Федеральная служба по гидрометеорологии и мониторингу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министерства (ведомства), осуществляющего на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в пункт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"Управление по гидрометеорологии и мониторингу окружающей среды"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УНКТА НАБЛЮДЕНИЙ ЗА ЗАГРЯЗН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ВЕРХНОСТНЫХ ВОД СУШ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омер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пункта наблюдений)                (дата открытия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водного объекта)             (основание для открытия пунк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1. Общие све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подразделения, осуществляющего наблю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подразделения, осуществляющего лабораторный анали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отобранных проб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субъекта федерации (область, край, республика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 территории которого расположен пункт;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4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водного объекта,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5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водных объектов, в которые впадает контролируем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дный объект (указать все водные объекты, в том числе моря)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бассейна реки и мор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6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наименование пункта наблюдени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7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номер пункта наблюдений,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8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категория пункта наблюдений; год, с которого пункт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по данной категор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9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цель проведения наблюдений; год, с которого работа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с данной цел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10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число створов в пункте наблюдений; год, с которого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установлено данное число створ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1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обеспеченность гидрологической информаци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тоды измерения или способы расчета гидрологических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расхода воды, уровня, скорости течения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сстояние от расположенного выше источника загрязнения створа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о гидрологического пост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метод расчета створа гарантированного смешения сточных и природных вод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2. Сведения о створах пункта наблюд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1.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аименование ств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2.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омер ств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расположение створа; расстояние от устья водотока до ст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ля водохранилищ - расстояние от плотины), км; расстояние до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вора, км; расстояние до створа гарантированного смешения, км; удал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стоянного ориентира (гидротехнического сооружения, устья рек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гидрологического поста и т.п.), к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число вертикалей в створе; год, с которого в створе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нное число вертикале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5.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расположение вертикалей в долях ширины реки от левого берег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а вертикалей; координатные номера вертика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од, с которого установлено данное расположение вертика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сположение места отбора проб донных отложени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год, с которого производится отбор проб донных от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6.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число горизонтов на вертикалях; расположение от поверхности, м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год, с которого установлено данное число горизонт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1.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аименование ств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2.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омер ств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расположение створа; расстояние от устья водотока до ст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ля водохранилищ - расстояние от плотины), км; расстояние до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вора, км; расстояние до створа гарантированного смешения, км; удал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стоянного ориентира (гидротехнического сооружения, устья рек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гидрологического поста и т.п.), к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число вертикалей в створе; год, с которого в створе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нное число вертикале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5.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расположение вертикалей в долях ширины реки от левого берег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а вертикалей; координатные номера вертика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од, с которого установлено данное расположение вертика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сположение места отбора проб донных отложени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год, с которого производится отбор проб донных от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6.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число горизонтов на вертикалях; расположение от поверхности, м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год, с которого установлено данное число горизонт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1.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аименование ств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2.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омер ств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расположение створа; расстояние от устья водотока до ст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ля водохранилищ - расстояние от плотины), км; расстояние до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вора, км; расстояние до створа гарантированного смешения, км; удал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стоянного ориентира (гидротехнического сооружения, устья рек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гидрологического поста и т.п.), к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число вертикалей в створе; год, с которого в створе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нное число вертикале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5.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расположение вертикалей в долях ширины реки от левого берег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а вертикалей; координатные номера вертика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од, с которого установлено данное расположение вертика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сположение места отбора проб донных отложени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год, с которого производится отбор проб донных от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6.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число горизонтов на вертикалях; расположение от поверхности, м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год, с которого установлено данное число горизонт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1.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аименование ств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2.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омер ство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расположение створа; расстояние от устья водотока до ст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ля водохранилищ - расстояние от плотины), км; расстояние до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вора, км; расстояние до створа гарантированного смешения, км; удал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стоянного ориентира (гидротехнического сооружения, устья рек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гидрологического поста и т.п.), к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4.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число вертикалей в створе; год, с которого в створе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данное число вертикале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5.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расположение вертикалей в долях ширины реки от левого берег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а вертикалей; координатные номера вертика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од, с которого установлено данное расположение вертика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сположение места отбора проб донных отложени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год, с которого производится отбор проб донных от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6.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число горизонтов на вертикалях; расположение от поверхности, м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год, с которого установлено данное число горизонт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7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пособ отбора проб (с лодки, с моста, вброд и т.д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8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используемые пробоотборные устройства (название, тип, марк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9. Программа и периодичность проведения наблю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645"/>
        <w:gridCol w:w="2971"/>
      </w:tblGrid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 проведения</w:t>
              <w:br/>
              <w:t xml:space="preserve">наблюдений; год, с   </w:t>
              <w:br/>
              <w:t xml:space="preserve">которого наблюдения   </w:t>
              <w:br/>
              <w:t xml:space="preserve">проводятся с данной   </w:t>
              <w:br/>
              <w:t>периодичностью (для воды</w:t>
              <w:br/>
              <w:t xml:space="preserve">по гидрохимическим и  </w:t>
              <w:br/>
              <w:t xml:space="preserve">биологическим      </w:t>
              <w:br/>
              <w:t>показателям и для донных</w:t>
              <w:br/>
              <w:t xml:space="preserve">отложений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;  </w:t>
              <w:br/>
              <w:t>год, с которого наблюдения</w:t>
              <w:br/>
              <w:t xml:space="preserve">проводятся по данным   </w:t>
              <w:br/>
              <w:t xml:space="preserve">программам (для воды по  </w:t>
              <w:br/>
              <w:t xml:space="preserve">гидрохимическим и     </w:t>
              <w:br/>
              <w:t xml:space="preserve">биологическим показателям </w:t>
              <w:br/>
              <w:t xml:space="preserve">и для донных отложений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полняется   </w:t>
              <w:br/>
              <w:t xml:space="preserve">работа (отбор проб, </w:t>
              <w:br/>
              <w:t xml:space="preserve">анализ показателей  </w:t>
              <w:br/>
              <w:t xml:space="preserve">первого дня, анализ </w:t>
              <w:br/>
              <w:t xml:space="preserve">отобранных проб)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10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сроки и способ доставки проб в подразделение, производящ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химический анализ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1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еречень специальных наблюдений, проводимых и проводивш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нее в створе; год, с которого в пункте проводятся данные наблюдени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ериодичность проведения наблюдений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3. Схема водного объек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4. Схема участка водного объекта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сположения пункта наблюд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1. Условные обозначения на схем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писание водоема в целом и участка в районе пункта наблюд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характеристика гидрологического режима, морфометрическ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одоема (площадь, объем, максимальная глубина) и участка наблю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большие и наименьшие значения ширины по створу, наибольшие и наименьш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начения глубины на вертикали), уровень на участке наблю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среднемноголетнее, наибольшее и наименьшее значения), водообмен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доема в целом и в районе пункта наблюдений; описание участка водоток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йоне пункта наблюдений, характеристика его гидрологического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средние даты основных фаз водного режима, характер питания), расход вод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уб. м/с (минимальный среднемесячный года 95%-й обеспеченности - Q   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95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реднегодовой за многолетний период или за период наблюдений - Q        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ср.мно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ьшие и средние расходы воды за период максимального сто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нимальные и средние расходы воды за период минимального стока), скор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/с (средняя и наибольшая скорость для периода максимального стока, средня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 наименьшая скорость для периода минимального стока, скор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оответствующая минимальному среднемесячному расходу воды года 95%-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еспеченности - V    , и среднегодовому за многолетний период расходу во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Q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95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V         ), ширина, м (средние и предельные значения в межень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Q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р.мно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оводье), глубина, м (средние и наибольшие значения на створе в межень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оловодье, наибольшие и наименьшие значения на вертикали отбора проб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межень и половодь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сновные гидрологические и морфометрическ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одотока в ств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0"/>
        <w:gridCol w:w="811"/>
        <w:gridCol w:w="675"/>
        <w:gridCol w:w="810"/>
        <w:gridCol w:w="810"/>
        <w:gridCol w:w="674"/>
        <w:gridCol w:w="810"/>
        <w:gridCol w:w="810"/>
        <w:gridCol w:w="676"/>
        <w:gridCol w:w="810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ло- </w:t>
              <w:br/>
              <w:t xml:space="preserve">гическая </w:t>
              <w:br/>
              <w:t xml:space="preserve">фаза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, куб. м/с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, м/с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, м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, м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водь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ен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Q    =                        V     =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95%                           Q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95%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ли санитарный попуск на зарегулированных участках р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Q         =                   V          =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р.мног.                      Q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ср.мно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тегория водото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ощадь водосбо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ип пита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эффициент извилисто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лон водной поверхно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ние даты прохождения ОГФ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Таблица 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сновные гидрологические и морфометрическ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водоема в створе ______________ пункта наблю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215"/>
        <w:gridCol w:w="1080"/>
        <w:gridCol w:w="945"/>
        <w:gridCol w:w="809"/>
        <w:gridCol w:w="946"/>
        <w:gridCol w:w="675"/>
        <w:gridCol w:w="810"/>
        <w:gridCol w:w="675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одоема в целом           </w:t>
            </w:r>
          </w:p>
        </w:tc>
        <w:tc>
          <w:tcPr>
            <w:tcW w:w="53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участка наблюдени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зеркала,</w:t>
              <w:br/>
              <w:t xml:space="preserve">кв. км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</w:t>
              <w:br/>
              <w:t>куб. км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км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, см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, км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 на</w:t>
              <w:br/>
              <w:t>вертикали,</w:t>
              <w:br/>
              <w:t xml:space="preserve">м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,</w:t>
              <w:br/>
              <w:t xml:space="preserve">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,</w:t>
              <w:br/>
              <w:t xml:space="preserve">м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эффициент водообмена водоема в цел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эффициент водообмена в районе пункта наблюдени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тегория водообме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Характер озера (бессточное, сточное, проточно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  регулирования   водохранилища   (многолетнее,   сезонное,   недельно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точное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ПУ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5. Сведения об источниках загрязнения водного объек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возможность возникновения ВЗ и ЭВЗ; случаи аварийных ситуаций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приятиях, являющихся источниками загрязнения; возможность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грязняющих веществ в водный объект в результате аварийной ситу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едприят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Таблица 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лучаи высокого загрязнения (ВЗ) и экстремально высо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грязнения (ЭВЗ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486"/>
        <w:gridCol w:w="1890"/>
        <w:gridCol w:w="1619"/>
        <w:gridCol w:w="2700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в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ция,</w:t>
              <w:br/>
              <w:t xml:space="preserve">мг/куб. дм  </w:t>
              <w:br/>
              <w:t xml:space="preserve">(мг/л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>загряз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</w:t>
              <w:br/>
              <w:t xml:space="preserve">возникновения   </w:t>
              <w:br/>
              <w:t xml:space="preserve">ВЗ или ЭВЗ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2. Сведения об источниках загрязнения в районе пункта наблю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┬───────┬─────────┬────────┬───────────────┬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  │Год    │Минис- │Наимено- │Расстоя-│ Сброс сточных │Периодич- │    Количество сбрасываемых загрязняющих веществ, т/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вора, │запол- │терство│вание    │ние от  │      вод,     │ность     │      Содержание загрязняющих веществ в сточных водах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оло-│нения, │(ведом-│источника│места   │тыс. куб. м/год│работы,   │                     мг/куб. дм (мг/л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енного │номер  │ство), │загрязне-│сброса  │---------------│режим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же    │сброса │код    │ния, код │сточных │  куб. м/сут.  │сброса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а   │на     │       │         │вод до  ├─────┬─────────┤сточных   ├────────┬───┬────┬─────┬──────┬──────┬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броса  │схеме 4│       │         │створа, │всего│в том    │вод; число│БПК  или│ХПК│СПАВ│Азот │Нефте-│Фенолы│Прочие│Тип и мощ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чных │       │       │         │км      │     │числе    │рабочих   │   5    │   │    │общий│про-  │      │      │   очис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     │       │       │         │        │     │загряз-  │дней в    │БПК     │   │    │     │дукты │      │      │  сооружени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│       │         │        │     │</w:t>
      </w:r>
      <w:r>
        <w:rPr>
          <w:sz w:val="18"/>
          <w:szCs w:val="18"/>
        </w:rPr>
        <w:t>няющих   │году/часов│   полн.│   │    │     │      │      │      │тыс. куб. м/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│       │         │        │     │         │</w:t>
      </w:r>
      <w:r>
        <w:rPr>
          <w:sz w:val="18"/>
          <w:szCs w:val="18"/>
        </w:rPr>
        <w:t>в сутки   │        │   │    │     │      │      │      │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│       │       │         │        │     │         │          │        │   │    │     │      │      │      │  </w:t>
      </w:r>
      <w:r>
        <w:rPr>
          <w:sz w:val="18"/>
          <w:szCs w:val="18"/>
        </w:rPr>
        <w:t>куб. м/су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─┴───────┴─────────┴────────┴─────┴─────────┴──────────┴────────┴───┴────┴─────┴──────┴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6. Сведения об инспек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0"/>
        <w:gridCol w:w="1621"/>
        <w:gridCol w:w="810"/>
        <w:gridCol w:w="810"/>
        <w:gridCol w:w="1080"/>
        <w:gridCol w:w="405"/>
        <w:gridCol w:w="944"/>
        <w:gridCol w:w="1755"/>
        <w:gridCol w:w="162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,   </w:t>
              <w:br/>
              <w:t xml:space="preserve">должность   </w:t>
              <w:br/>
              <w:t>инспектирующего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соблюдении </w:t>
              <w:br/>
              <w:t xml:space="preserve">сроков и  </w:t>
              <w:br/>
              <w:t xml:space="preserve">перечня  </w:t>
              <w:br/>
              <w:t>выполняемых</w:t>
              <w:br/>
              <w:t xml:space="preserve">работ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ьность проведения   </w:t>
              <w:br/>
              <w:t xml:space="preserve">анализов первого дня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ильность</w:t>
              <w:br/>
              <w:t>отбора проб,</w:t>
              <w:br/>
              <w:t>их консерви-</w:t>
              <w:br/>
              <w:t xml:space="preserve">рования и   </w:t>
              <w:br/>
              <w:t xml:space="preserve">хранения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</w:t>
              <w:br/>
              <w:t xml:space="preserve">отмеченных </w:t>
              <w:br/>
              <w:t>недостатков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з-</w:t>
              <w:br/>
              <w:t xml:space="preserve">рач- </w:t>
              <w:br/>
              <w:t>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-</w:t>
              <w:br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во-</w:t>
              <w:br/>
              <w:t>ренного</w:t>
              <w:br/>
              <w:t xml:space="preserve">кисло- </w:t>
              <w:br/>
              <w:t xml:space="preserve">род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заполняющего паспорт, подпись, расшифровка подписи, 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5</Words>
  <Characters>24512</Characters>
  <CharactersWithSpaces>20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пункта наблюдений за загрязнением поверхностных вод суш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