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25.11.2005 N 875, в котором приведена данная форма, введено в действие с 1 февра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кторной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ока 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РЕАКТОРНОЙ УСТАНОВКИ БЛОКА АТОМНОЙ 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У ТИПА РБМ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акторной установки бло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А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положение А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Эксплуатирующая организац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ловное обозначение проекта реакторной установ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ервого вывода реактора в критическое состоя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ввода блока в промышленную эксплуатац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пловая мощ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Номинальная тепловая мощность РУ ________________________________ М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Эксплуатационный предел тепловой мощности РУ ____________________ М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Разрешенная тепловая мощность РУ ________________________________ М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. Минимально допустимый уровень мощности __________________________ М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ные характеристики активной зоны реак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Диаметр _______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Высота ________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Толщина бокового отражателя 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Толщина торцевого отражателя 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Шаг технологической решетки 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Вид топлива в ТВ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Замедлитель (тип, плотность при норм. условиях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8. Теплонос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9. Количество технологических каналов _________________ шт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 штатными ТВС с обогащением 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ТВС с ДКЭ(р)/тип датчика ________________ шт./ти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другими типами ТВС 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дополнительными поглотителями (тип ДП) 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загруженных 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замененных ТК/дата замены _______________ шт./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0. Количество специальных каналов ____________________ шт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ы СУЗ 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ДКЭ(в)/тип датчика _______________________________ шт./ти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ы ионизационных пусковых камер деления 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ы вне технологической решетки для измерения температуры граф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зоне плато 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боковом отражателе 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порных и верхних защитных плитах 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ы вне технологической решетки для ионизационных ка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их 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усковых 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1. Срок службы ТВС по ТУ (тип сборки, номер ТУ) 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2. Срок службы СУЗ по ТУ (тип сборки, номер ТУ) 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изическ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┬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Наименование параметров  │ Единицы │   Предел   │Эксплуат.│Факти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│измерения│ безопасной │ предел  │диапаз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  │</w:t>
      </w:r>
      <w:r>
        <w:rPr/>
        <w:t>эксплуатации│         │знач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2             │    3    │     4      │    5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│Подкритичность в состоянии│бета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ора с максимальным   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ым коэффициентом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множения          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│Максимальный запас        │бета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ивности              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│Эффективность системы     │бета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тановки реактора, не    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яющей функцию АЗ: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номинального (разре-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енного) уровня мощности;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критическом состоянии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ора с максимальным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ым коэффициентом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множения          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│Эффективность органов     │бета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варийной защиты/эффектив-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сть органов аварийной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щиты без одного наиболее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ого органа: 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номинального (разре-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енного) уровня мощности;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подкритическом состоянии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ора с максимальным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ым коэффициентом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множения          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 │Быстрый мощностной        │бета   /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эффициент реактивности  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номинального (разре-  │МВ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енного) уровня мощности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 │Паровой коэффициент реак- │бета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ивности для номинального 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зрешенного) уровня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и             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7 │Коэффициент реактивности  │бета   /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температуре топлива    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°С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8 │Температурный коэффициент │бета   /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ивности (без ядерного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огрева)                │°С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9 │Коэффициент реактивности  │бета   /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температуре графита    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°С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0│Эффект обезвоживания      │бета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ура МПЦ:              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номинального (разре-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енного) уровня мощности;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критическом состоянии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максимальным эффективным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эффициентом размножения;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подкритическом состоянии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ора с максимальным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ым коэффициентом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множения          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1│Эффект обезвоживания      │бета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СУЗ:                    │    эфф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номинального (разре-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енного) уровня мощности;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подкритическом состоянии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ора с максимальным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ым коэффициентом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множения          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2│Оперативный запас реактив-│эфф. ст.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сти для реактора на     │РР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инальной мощности 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3│Коэффициент неравномерно- │отн. ед.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и энергораспределения по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диусу и высоте активной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оны для номинального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зрешенного) уровня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и             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4│Коэффициент запаса до     │отн. ед.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изиса теплообмена    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5│Линейная нагрузка на ТВЭЛ │Вт/см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номинальной мощности   │  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6│Глубина выгорания ТВС     │МВт х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ут./ТВС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7│Глубина выгорания ДП      │эфф. сут.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новные характеристики систем остановки реак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2564"/>
        <w:gridCol w:w="1486"/>
        <w:gridCol w:w="1350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</w:t>
              <w:br/>
              <w:t xml:space="preserve">органы  </w:t>
              <w:br/>
              <w:t xml:space="preserve">системы </w:t>
              <w:br/>
              <w:t>остановки</w:t>
              <w:br/>
              <w:t xml:space="preserve">реакто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стержня/шт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.     </w:t>
              <w:br/>
              <w:t xml:space="preserve">допустимое    </w:t>
              <w:br/>
              <w:t xml:space="preserve">кол-во рабочих  </w:t>
              <w:br/>
              <w:t>органов, взводимых</w:t>
              <w:br/>
              <w:t xml:space="preserve">одновременно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ввода   </w:t>
              <w:br/>
              <w:t xml:space="preserve">РО СУЗ по </w:t>
              <w:br/>
              <w:t xml:space="preserve">сигналу  </w:t>
              <w:br/>
              <w:t xml:space="preserve">АЗ-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ввода  </w:t>
              <w:br/>
              <w:t>РО СУЗ по</w:t>
              <w:br/>
              <w:t xml:space="preserve">сигналу </w:t>
              <w:br/>
              <w:t xml:space="preserve">БАЗ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сновные характеристики системы аварийного охлаждения реак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Активная часть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аналов _______________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насосов в канале ______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ность канала _____________________ куб. м/ч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, развиваемое насосом _________________ кгс/кв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Пассивная часть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аналов _______________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идробаллонов в канале 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воды в гидробаллонах ____________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воды в гидробаллонах ____________________ куб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 азота в гидробаллонах ________________ кгс/кв. с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мое снижение уровня в гидробаллонах 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Аппаратура аварийной защиты и контроля нейтронного потока (для Б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П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каналов  и комплектов аварийной защиты по уровню мощ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ы приборов, диапазоны измер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каналов  аварийной защиты по скорости нарастания мощ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ы приборов, диапазоны измер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каналов контроля уровня мощности и типы приборов, диапа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каналов  контроля  скорости  нарастания  мощности  и  ти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, диапазоны измере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каналов  контроля  реактивности  и типы приборов, диапа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еречень сигналов и уставок аварий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Способы и условия перегрузок отработавшего ядерного топл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перегруз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ритичность реактор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аспорт составле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ечень документов и их учетны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(главный инженер) 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 РУ блока N __ _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о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ю безопасности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ых станций 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еречень изменений паспортных 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3646"/>
        <w:gridCol w:w="323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N, дата,   </w:t>
              <w:br/>
              <w:t>название документ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зменяемого пункта   </w:t>
              <w:br/>
              <w:t xml:space="preserve">паспорта РУ, содержание  </w:t>
              <w:br/>
              <w:t xml:space="preserve">изменения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директора   </w:t>
              <w:br/>
              <w:t xml:space="preserve">(главного инженера) АС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к заполнению паспорта реакторной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ока атомной станции с реактором типа РБМ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 обновления паспортных данных равен одному году. При неизменности паспортных данных в течение года эксплуатирующая организация соответствующим письмом информирует об этом Управление по регулированию безопасности атомных станций центрального аппарата Федеральной службы по экологическому, технологическому и атомному надзору и вносит изменение в пункт 16 паспорта реакторной установки блока атомной станции, в котором указывается исходящий номер эт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пункты 7.3 и 7.4 подлежат заполнению в случае введения ограничений номинальной тепловой мощности 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одпункте 8.6 указывается химический состав ядерного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одпункте 8.9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троке "со штатными ТВС с обогащением..." - разрешенное количество ТВС в загрузке активной зоны реактора (например, до 500 шт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троке "с другими типами ТВС" - экспериментальные и другие не предусмотренные первоначальным проектом РУ (АС) ТВС и разрешенное их коли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троке "с дополнительными поглотителями..." - разрешенное количество ДП данного типа в загрузке активной зоны реактора (например, до 50 шт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троке "незагруженных" - разрешенное количество незагруженных каналов в загрузке активной зоны реактора (например, до 30 шт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строке "количество замененных ТК" - общее количество замененных ТК/(количество замененных ТК, дата замены ТК, соответствующая месяцу и году проведенной зам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пункт 8.9 паспорта вносится номенклатура ТВС и ДП на момент оформления паспорта реакторной установки блока атом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одпункте 9.8 указывается температурный коэффициент реактивности, определяемый без ядерного разог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ункте 9 значения параметров таблицы, полученные расчетным путем, должны помечаться знаком "*". В сноске для таких параметров должны быть указаны коды, по которым проводились рас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ункте 9 ниже таблицы "Физические характеристики" приводится следующ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значение  эффективной  доли  запаздывающих  нейтронов  (бета   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эф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кода, по которому определяется это 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характеристики активной зоны реактора, соответствующие состоянию реактора с максимальным эффективным коэффициентом размножения (указываются температура замедлителя, теплоносителя, степень "отравления" Xe и Sm и другие характеристики активной зоны реа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зменения в таблицу пункта 9 должны вноситься при значении характеристики, превышающем границу ранее определенного диапазона изменения или при назначении новых пределов (при наличии соответствующего обос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олнение таблицы пункта 10 проводить построчно, а именно: в одной строке должны быть указаны характеристики, которые относятся к одному типу исполните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ункте 14 должны быть указаны способ проведения перегрузки, устройство, с помощью которого осуществляется перегрузка, а также условия проведения перегрузки на остановленном реакторе (подкритичность реа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таблицу пункта 16 вносятся изменения паспортных данных, предварительно оформленные в установленном порядке, при этом в первой колонке указывается порядковый номер изменения, во второй - исходящий или порядковый номер документа, служащего основанием для внесения изменений, в третьей - порядковый номер пункта паспорта РУ и содержание изменения, в четвертой - подпись директора (главного инженера) АС, заверенная печатью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0</Words>
  <Characters>17990</Characters>
  <CharactersWithSpaces>15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реакторной установки блока атомной станции (для РУ типа РБМ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