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25.11.2005 N 875, в котором приведена данная форма, введено в действие с 1 февра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кторной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 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РЕАКТОРНОЙ УСТАНОВКИ БЛОКА АТОМ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У ТИПА Б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акторной установки бло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А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положение А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Эксплуатирующая орган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ловное обозначение проекта реакторной установ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ервого вывода реактора в критическое состоя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вода блока в промышленную эксплуатац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пловая мощ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Номинальная тепловая мощность РУ ______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Эксплуатационный предел тепловой мощности РУ 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Разрешенная тепловая мощность РУ ________________________________ М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ые характеристики активной зоны реа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Диаметр активной зоны 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Высота активной зоны 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Шаг решетки размещения ТВС 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Форма ТВС и размер "под ключ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Вид топлива в ТВ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Теплоноси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Количество ТВС активной зоны и обогащение 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С с обогащением ____ %, 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С с обогащением ____ %, 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С с обогащением ____ %, 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типы ТВС 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. Количество  ТВС  зоны  воспроизводства  из обедненной  двуокиси  у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С внутренней зоны воспроизводства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С внешней зоны воспроизводства 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9. Количество ячеек хранилища отработавших сборок __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з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┬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Наименование параметров  │Единицы │Проектные │Фактические│Эксплу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измерен.│ величины │ величины  │ преде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   │          │           │ </w:t>
      </w:r>
      <w:r>
        <w:rPr/>
        <w:t>велич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 │   3    │    4  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Максимальный запас        │бета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             │    эфф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Суммарная эффективность   │бета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ов СУЗ в состоянии с │    эфф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ксимальным запасом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     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│Эффективность органов     │бета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арийной защиты без      │    эфф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дного наиболее   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го органа в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оянии с максимальным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пасом реактивности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│Полный мощностной коэффи- │бета   /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иент реактивности на     │    эфф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инальном (разрешенном) │МВт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овне мощности   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│"Пустотный" эффект        │бета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ктивности (максимально │    эфф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можное значение)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│Коэффициент реактивности  │бета   /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температуре            │    эфф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носителя на входе в  │°С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ивную зону     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7 │Допустимый коэффициент    │отн. ед.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равномерности энергорас-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еления по радиусу/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оте активной зоны: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номинального (разре-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ного) уровня мощности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8 │Максимально допустимая    │Вт/см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нейная нагрузка на ТВЭЛ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9 │Значение БЕТА             │отн. ед.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эфф  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0│Максимальная повреждающая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за облучения ТВС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1│Максимальное выгорание    │% п.а.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плива                   │        │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┴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новные характеристики систем остановки реа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┬────────┬──────────┬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Рабочие │Коли- │Количе- │Суммарная │  Скорость  │ Время ввода 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органы  │чество│ство    │эффективн.│ увеличен.  │   рабочих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истем  │групп │рабочих │  группы  │реактивности│  органов 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тановки│(шт.) │органов │(бета   ) │(бета   /с) │активную зону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ктора │      │в группе│     эфф  │     эфф    │ по сигналу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│</w:t>
      </w:r>
      <w:r>
        <w:rPr/>
        <w:t>(шт.)   │          │            │   БАЗ (с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┼────────┼──────────┼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3  │   4    │    5     │     6      │      7   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┼────────┼──────────┼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┴────────┴──────────┴────────────┴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Аппаратура аварийной защиты и контроля нейтронного потока (для Б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П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и комплектов аварийной защиты по уровню мощ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приборов, диапазоны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аналов и комплектов аварийной защиты по скорости нарас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и типы приборов, диапазоны измер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контроля уровня мощности и типы приборов, диапа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каналов  контроля  скорости  нарастания  мощности  и  ти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, диапазоны измере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каналов  контроля  реактивности  и типы приборов, диапа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еречень сигналов и уставок аварий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пособы и условия перегрузок отработавшего ядерного топл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перегруз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ритичность реакто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аспорт составл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ень документов и их учет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(главный инженер) 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 РУ блока N __ ________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безопасности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ых станций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ечень изменений паспортны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3511"/>
        <w:gridCol w:w="3239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  <w:br/>
              <w:t>изме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 N, дата,</w:t>
              <w:br/>
              <w:t xml:space="preserve">наименование </w:t>
              <w:br/>
              <w:t xml:space="preserve">документа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зменяемого пункта   </w:t>
              <w:br/>
              <w:t xml:space="preserve">паспорта РУ, содержание </w:t>
              <w:br/>
              <w:t xml:space="preserve">изменения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иректора   </w:t>
              <w:br/>
              <w:t xml:space="preserve">(главного инженера) АС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заполнению паспорта реакто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блока атомной электростанции с реактором типа Б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7.3 подлежит заполнению в случае введения ограничений проектной тепловой мощности 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. 8.7 "Другие типы ТВС" - указываются экспериментальные ТВС, которые устанавливаются в реактор по отдельным техническим решениям для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аспорт вносится номенклатура экспериментальных ТВС, проходящих реакторные испытания на момент оформления паспорта на 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аблице 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. 9.1: максимальным запасом реактивности считается реактивность, реализуемая в реакторе при извлечении из активной зоны всех средств воздействия на реактивность и других извлекаемых поглотителей для момента кампании и состояния реактора с максимальным значением эффективного коэффициента размн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колонке "проектная величина" приводится значение, обоснованное в проекте для стационарного режима перегру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колонке "фактическая величина" приводится последнее экспериментальное значение, полученное при измер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колонке "эксплуатационные пределы величины" приводится максимально допустимое значение, обоснованное в ТОБ РУ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. 9.2, 9.3: последовательно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я, обоснованные в проекте для стационарного режима перегру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иментальные значения, полученные на момент оформления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имально допустимые знач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. 9.4, 9.6: последовательно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я, обоснованные в проекте для стационарного режима перегру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иментальные значения, полученные по результатам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ся интервал величин коэффициентов реактивности или наихудшие значения коэффициентов, для которых были выполнены расчеты переходных процессов аварийных состояний, входящих в Т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. 9.5: заполняется только колонка "проектная величина"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. 9.7: последовательно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рвал значений коэффициентов неравномерности энергораспределения, обоснованных в проекте для стационарного режима перегру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рвал значений коэффициентов неравномерности энергораспределения, полученных расчетным путем, на момент оформления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. 9.8, 9.10, 9.11: последовательно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я, обоснованные в проекте для штатных ТВС для стационарного режима перегру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ные значения для штатных ТВС, полученные на момент оформления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п. 9.9: последовательно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е, обоснованное в проекте для стационарного режима перегру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ное значение, полученное на момент оформления паспорта; допустимый интервал величины эффективной доли запаздывающих нейт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таблице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ах "эффективность групп", "скорость увеличения..." и "время ввода..." приводятся значения, обоснованные в проекте для стационарного режима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нкт 15: вносятся изменения паспортных данных, предварительно оформленные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первой колонке указывается порядковый номер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 второй колонке - исходящий или порядковый номер документа, служащего основанием для внесения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ретьей колонке - порядковый номер пункта паспорта РУ и содержание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четвертой колонке - подпись директора (главного инженера) АС, заверенна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1</Words>
  <Characters>12986</Characters>
  <CharactersWithSpaces>1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реакторной установки блока атомной станции (для РУ типа Б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