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25.11.2005 N 875, в котором приведена данная форма, введено в действие с 1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кторной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 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РЕАКТОРНОЙ УСТАНОВКИ БЛОКА АТОМ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У ТИПА ЭГ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акторной установки бло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положение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ксплуатиру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ное обозначение проекта реакторн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первого выхода реактора в крит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ввода энергоблока в промышлен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пловая мощ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Номинальная тепловая мощность 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Эксплуатационный предел тепловой мощности 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Разрешенная тепловая мощность 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ные характеристики активной зоны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Диаметр ____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Высота _____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Толщина бокового отражателя 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Толщина торцевого отражателя 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Шаг технологической решетки 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Вид топлива в ТВ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Замедлитель (тип, плотность при нормальных условиях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Теплонос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Количество ТВС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Количество каналов СУЗ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1. Каналы ионизационных пусковых камер деления 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Каналы для измерения температуры графита ___________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з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┬────────┬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Наименование параметров  │Единицы │Проектные│Фактические│Эксплу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│измерен.│величины │ величины  │ преде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2             │   3    │    4 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Максимальный запас         │%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Суммарная эффективность    │%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ов СУЗ в состоянии с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имальным запасом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│Эффективность органов АЗ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без одного наиболее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го органа: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стоянии с максимальным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пасом реактивности; 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номинальном уровне   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             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│Быстрый мощностной коэффи- │1/%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циент реактивности на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инальном (разрешенном)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овне мощности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│Плотностной коэффициент    │1/г/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реактивности:              │куб. см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оминальном (разрешен-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) уровне мощности;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стоянии с максимальным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пасом реактивности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│Коэффициент реактивности   │1/°С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температуре топлива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│Коэффициент реактивности   │1/°С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по температуре графита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│Эффект обезвоживания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контура ТВС: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оминальном уровне    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в состоянии с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. К   : 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эфф  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критическом состоянии;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│    </w:t>
      </w:r>
      <w:r>
        <w:rPr/>
        <w:t>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подкритическом       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оянии             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│Эффект обезвоживания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контура СУЗ: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оминальном уровне    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в состоянии с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. К   : 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эфф      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подкритическом       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оянии;                 │    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критическом состоянии  │бета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│    </w:t>
      </w:r>
      <w:r>
        <w:rPr/>
        <w:t>эфф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0│Допустимая мощность ТВС    │кВт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│Допустимая                 │МВт/сут.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овыработка ТВС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2│Значение БЕТА              │отн. ед.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эфф           │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┴────────┴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меченных пунктах приводятся значения величин после проведения перегрузки топлива и до проведения перегрузки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ные характеристики систем остановки реа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┬───────────┬────────────┬──────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Рабочие │ Кол-во│Кол-во     │ Эффективн. │   Макс.    │ Время 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органы  │рабочих│рабочих    │  рабочих   │  скорость  │ ввод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истем  │органов│органов,   │  органов,  │ увеличения │рабочих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новки│ (шт.) │взводимых  │ взводимых  │реактивности│органов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ктора │       │одновремен-│одновременно│ при взводе │  п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</w:t>
      </w:r>
      <w:r>
        <w:rPr/>
        <w:t>но (шт.)   │ (бета   )  │  рабочих   │сигналу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│           │      </w:t>
      </w:r>
      <w:r>
        <w:rPr/>
        <w:t>эфф   │  органов   │ АЗ-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│           │            │</w:t>
      </w:r>
      <w:r>
        <w:rPr/>
        <w:t>(бета   /с) │  (с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│           │            │     </w:t>
      </w:r>
      <w:r>
        <w:rPr/>
        <w:t>эфф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┼───────────┼────────────┼─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3   │     4     │     5      │     6      │ 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┼───────────┼────────────┼─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┴───────────┴────────────┴───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Аппаратура аварийной защиты и контроля нейтронного пот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еречень сигналов и уставок аварийной защ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пособ и условия перегрузки отработавшего ядерного топл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аспорт составл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документов и их учет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главный инженер) 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 РУ блока N __ 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безопасности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ых станций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чень изменений паспорт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374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, дата, название </w:t>
              <w:br/>
              <w:t xml:space="preserve">документа, служащего  </w:t>
              <w:br/>
              <w:t>основанием для измен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зменяемого пункта</w:t>
              <w:br/>
              <w:t xml:space="preserve">паспорта РУ.      </w:t>
              <w:br/>
              <w:t xml:space="preserve">Содержание измен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иректора </w:t>
              <w:br/>
              <w:t>(главного инженера)</w:t>
              <w:br/>
              <w:t xml:space="preserve">А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2</Words>
  <Characters>10512</Characters>
  <CharactersWithSpaces>8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реакторной установки блока атомной станции (для РУ типа ЭГ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