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25.11.2005 N 875, в котором приведена данная форма, введено в действие с 1 февра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кторной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ока атом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РЕАКТОРНОЙ УСТАНОВКИ БЛОКА АТОМНОЙ С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РУ ТИПА ВВЭ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аспорт N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еакторной установки блока N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___ А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наименова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Наименование А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Местоположение А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Эксплуатирующая организац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Условное обозначение проекта реакторной установ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Дата первого вывода реактора в критическое состоя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Дата ввода блока в промышленную эксплуатац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 Тепловая мощност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1. Номинальная тепловая мощность РУ ________________________________ МВ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2. Эксплуатационный предел тепловой мощности _______________________ МВ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3. Разрешенная тепловая мощность РУ ________________________________ МВ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 Основные характеристики активной зоны реактор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1. Диаметр 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2. Высота 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3. Общее количество кассет (ТВС) __________ шт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ссет (ТВС) 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ссет-экранов 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ссет (ТВС) с СВП 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ие типы кассет (ТВС) 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4. Вид топлива в кассете (ТВС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5. Обогащение топлива в кассете (ТВС) в %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6. Тип замедли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7. Вид теплонос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8. Паспортные данные  изотопов - поглотителей  нейтронов  или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роля   содержания   изотопов - поглотителей   нейтронов  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ствами в борной кислот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9. Шаг размещения кассет (ТВС) в активной зоне _____________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изические параметры активной з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┬───────┬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│    Наименование параметров    │  Ед.  │Проект. │Расчетные│Экспери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                               │       │значения│значения │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1 │Максимальный запас             │%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активности            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2 │Эффективность механической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истемы остановки реактора без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дного наиболее эффективного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Р СУЗ:                 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и МКУ мощности               │%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на начало/конец кампании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а номинальной мощности        │%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на начало/конец кампании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3 │Эффективность жидкостной систе-│%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мы остановки реактора при изме-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ении концентрации борной кис-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лоты от текущей до стояночной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4 │Знак и величина температурного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оэффициента реактивности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суммарного по температуре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теплоносителя и топлива):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в начале кампании на МКУ      │1/°С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в конце кампании на МКУ       │1/°С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и полностью извлеченных из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активной зоны ПС СУЗ    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5 │Знак и величина коэффициента   │1/г/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активности по уд. объему     │куб. см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теплоносителя (по плотности)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 начале кампании на МКУ при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лностью извлеченных из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активной зоны ПС СУЗ    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6 │Знак и величина мощностного    │1/%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оэффициента реактивности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и рабочих параметрах  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активной зоны при МКУ на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ачало/конец кампании   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7 │Величина коэффициента реактив- │1/г/кг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ости по концентрации борной   │H BO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ислоты в теплоносителе при МКУ│ 3  3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мощности в начале кампании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8 │Подкритичность активной зоны   │%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и взведенной АЗ при пуске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актора с максимальным 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эффективным коэффициентом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азмножения             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9 │Подкритичность активной зоны   │%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 случае остановки реактора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ля перегрузки топлива  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10│Предельно допустимые величины  │отн.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оэффициентов неравномерности  │ед.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энерговыделения Kq, Kv max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11│Максимально допустимая линейная│Вт/см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агрузка на ТВЭЛ          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┴───────┴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арактеристики механической системы управления и защиты реак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┬──────┬────────┬───────────┬─────────────────┬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нит.│ Кол. │  Кол.  │ Эффектив. │  Максимальная   │Время ввода│При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ы  │групп,│ОР СУЗ в│ группы в  │    скорость     │ ОР СУЗ 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шт.)  │номера│ группе │  рабочем  │   увеличения    │ активную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групп │ (шт.)  │ состоянии │реактивности при │  зону по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(шт.) │        │на начало/ │извлечении группы│сигналу АЗ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│        │   </w:t>
      </w:r>
      <w:r>
        <w:rPr>
          <w:sz w:val="18"/>
          <w:szCs w:val="18"/>
        </w:rPr>
        <w:t>конец   │    ОР СУЗ из    │    (с)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│        │ </w:t>
      </w:r>
      <w:r>
        <w:rPr>
          <w:sz w:val="18"/>
          <w:szCs w:val="18"/>
        </w:rPr>
        <w:t>кампании  │  активной зоны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│        │    </w:t>
      </w:r>
      <w:r>
        <w:rPr>
          <w:sz w:val="18"/>
          <w:szCs w:val="18"/>
        </w:rPr>
        <w:t>(%)    │   (бета   /с)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│        │           │        </w:t>
      </w:r>
      <w:r>
        <w:rPr>
          <w:sz w:val="18"/>
          <w:szCs w:val="18"/>
        </w:rPr>
        <w:t>эфф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─┴────────┴───────────┴─────────────────┴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ругие системы воздействия на реактив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─┬───────┬───────────┬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Колич. │Кол. и │Производи- │ Давление, │   Эфф.    │   Время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истем   │каналов│тип на-│тельность  │развиваемое│  системы  │   мо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</w:t>
      </w:r>
      <w:r>
        <w:rPr>
          <w:sz w:val="18"/>
          <w:szCs w:val="18"/>
        </w:rPr>
        <w:t>(шт.) │сосов в│канала,    │ насосом,  │аварийного │ прохо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</w:t>
      </w:r>
      <w:r>
        <w:rPr>
          <w:sz w:val="18"/>
          <w:szCs w:val="18"/>
        </w:rPr>
        <w:t>канале │факт/проект│факт/проект│ввода бора │ сигнала д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</w:t>
      </w:r>
      <w:r>
        <w:rPr>
          <w:sz w:val="18"/>
          <w:szCs w:val="18"/>
        </w:rPr>
        <w:t>(шт.)  │(куб. м/   │(кг/кв. см)│(бета   /с)│   мо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       │</w:t>
      </w:r>
      <w:r>
        <w:rPr>
          <w:sz w:val="18"/>
          <w:szCs w:val="18"/>
        </w:rPr>
        <w:t>час)       │           │     эфф   │ регист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 │       │           │           │           │ </w:t>
      </w:r>
      <w:r>
        <w:rPr>
          <w:sz w:val="18"/>
          <w:szCs w:val="18"/>
        </w:rPr>
        <w:t>и изме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       │           │           │           │</w:t>
      </w:r>
      <w:r>
        <w:rPr>
          <w:sz w:val="18"/>
          <w:szCs w:val="18"/>
        </w:rPr>
        <w:t>реактив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 │       │           │           │           │ </w:t>
      </w:r>
      <w:r>
        <w:rPr>
          <w:sz w:val="18"/>
          <w:szCs w:val="18"/>
        </w:rPr>
        <w:t>факт/проек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 │       │           │           │           │     </w:t>
      </w:r>
      <w:r>
        <w:rPr>
          <w:sz w:val="18"/>
          <w:szCs w:val="18"/>
        </w:rPr>
        <w:t>(с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┼─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 │   2   │   3   │    4/5    │    6/7    │     8     │    9/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┼─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Система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тки- 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вки и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рного ре-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улирования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┼─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Системы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йного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вода бора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┼─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Система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йного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вода бора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сокого  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вления &lt;*&gt;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┼─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 Система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йного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вода бора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зкого   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вления &lt;*&gt;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┼─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 Система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йного и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нового 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лажива-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активной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оны &lt;*&gt;    │       │ 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─┴───────┴───────────┴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ение колонок 4, 6, 9 производится величинами, полученными при параметра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полнительные сведения о системах и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ассивная часть системы аварийного охлаждения активной з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2565"/>
        <w:gridCol w:w="1485"/>
      </w:tblGrid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ов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ые значения</w:t>
              <w:br/>
              <w:t xml:space="preserve">параметр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налов, шт.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борного раствора в гидроемкостях   </w:t>
              <w:br/>
              <w:t xml:space="preserve">САОЗ, м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борного раствора в гидроемкостях     </w:t>
              <w:br/>
              <w:t xml:space="preserve">САОЗ, куб. м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жидкого поглотителя, г/кг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ее давление азота, кг/кв. см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ка срабатывания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борного раствора в             </w:t>
              <w:br/>
              <w:t xml:space="preserve">гидроемкостях, °С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Стержни выгорающего поглотителя (для ВВЭР-1000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2564"/>
        <w:gridCol w:w="1621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ов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ые значения</w:t>
              <w:br/>
              <w:t xml:space="preserve">параметров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ержней в пучке СВП, шт.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лощающий материал в СВП (тип или       </w:t>
              <w:br/>
              <w:t xml:space="preserve">химическая формула)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тность поглощающего материала в СВП,   </w:t>
              <w:br/>
              <w:t xml:space="preserve">г/куб. см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3. Прочие характеристики выгорающего поглотителя (для ВВЭР-1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Аппаратура аварийной защиты и контроля нейтронного потока (для Б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П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каналов  и комплектов аварийной защиты по уровню мощ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ы ионизационных кам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аналов и комплектов аварийной защиты по скорости нарас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и типы ионизационных кам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каналов   контроля   уровня  нейтронной  мощности  и  ти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онизационных кам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каналов  контроля скорости нарастания нейтронной мощ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ы ионизационных ка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Количество каналов измерения реактивности, тип ионизационных ка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ип реактиметра, установленного на БПУ и РП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еречень сигналов и уставок аварийной защиты (АЗ) или АЗ-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Система  контроля  при  перегрузке  реактора: количество кан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ов, типы приборов и ионизационных кам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Паспорт составлен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чень документов и их учетные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(главный инженер) _______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 РУ блока N ___________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по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ю безопасности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ых станций  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еречень изменений паспортных да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376"/>
        <w:gridCol w:w="3240"/>
        <w:gridCol w:w="202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  <w:br/>
              <w:t>изменения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N, дата, название </w:t>
              <w:br/>
              <w:t xml:space="preserve">документа, служащего  </w:t>
              <w:br/>
              <w:t>основанием для измен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паспорта РУ, </w:t>
              <w:br/>
              <w:t xml:space="preserve">содержащего вносимые  </w:t>
              <w:br/>
              <w:t xml:space="preserve">изменения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директора АС </w:t>
              <w:br/>
              <w:t>(гл. инженера)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к заполнению паспорта реакторной у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ока атомной станции с реактором типа ВВЭ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ункт 7.3 подлежит заполнению в случае введения ограничений проектной тепловой мощности 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ункте 8.3 "Другие типы кассет (ТВС)" указываются экспериментальные и другие не предусмотренные проектом РУ (АС) опытные кассеты (ТВС), не относящиеся к упомянутым в п. 8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аспорт вносится номенклатура кассет (ТВС), установленная в реактор на момент заполнения паспорта 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. 8.4 указывается вид топлива, используемый в текущей загрузке, например, двуокись урана, уран-гадолиниевое топливо, уран-плутониевое топливо и др. ви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. 8.5 "Обогащение топлива в кассете (ТВС)" - при установке профилированных ТВС указывать среднее обогащение, использовавшееся в расчетах нейтронно-физических характеристик активн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ункте 8.8 указывается концентрация изотопа В-10 в естественной смеси изотопов бора, приведенная в сертификате (паспорте) на борную кислоту или определенная техническими средствами (п. 2.4.16 ПБЯ РУ АС-89). Необходимо указать также, является ли приведенная величина паспортной характеристикой или измеренной при помощи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аблица 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. 9.1: максимальным запасом реактивности считается реактивность, реализуемая в реакторе при извлечении из активной зоны всех средств воздействия на реактивность для момента кампании и состояния реактора с максимальным значением эффективного коэффициента размн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. 9.2: в колонке "проектное значение" приводится значение эффективности механической системы, обоснованное в про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. 9.3: последовательно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ения, обоснованные в про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ения, полученные расчетным путем для текущей загрузки на момент заполнения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иментальные значения, полученные в результате испытаний с указанием состояния реактора (холодное/горячее состояние, начало/конец кампании и уровень мощ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. п. 9.4 и 9.5: необходимо указывать значения коэффициентов при номинальном положении рабочей группы и в "горячем" состоянии 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. п. 9.5, 9.6 и 9.7: в колонке "проектное значение" приводятся интервалы величин коэффициентов реактивности, обоснованные в проекте, или наихудшие величины коэффициентов реактивности, с использованием которых были выполнены расчеты переходных процессов и аварий в "Техническом обосновании безопасности эксплуатации РУ" (ТОБ РУ) или других документах, обосновывающих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онку "экспериментальное (фактическое) значение" вносятся результаты испытаний, предусмотренных действующими руководящими документами, регламентами, программами испытаний и др.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вносить изменения в колонку 5 табл. 9 "Расчетные значения" одновременно с внесением изменений в колонку 6 табл. 9 "Экспериментальные (фактические) значения" после получения результато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ункт 10, первая коло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казать функциональное назначение групп органов регулирования и защиты - АЗ, АР, УР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торая колонка: указывается порядковый номер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ретья колонка: указывается количество ОР СУЗ в каждой группе, порядковый номер которой приведен во второй коло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мечании к табл. 10 указать состояние реактора, при котором производилось измерение характеристик механической системы остановки (проектный подъем групп, начало/конец кампании и уровень мощ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ункт 12.3: указывается поглощающий материал, концентрация поглощающего материала и др. необходим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ункт 18: вносятся изменения паспортных данных, предварительно оформленны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вой колонке указывается порядковый номер изменения, во второй колонке - исходящий или порядковый номер документа, служащего основанием для внесения изменений, в третьей колонке - порядковый номер пункта паспорта РУ и содержание изменения, в четвертой колонке - подпись директора (главного инженера) АС, заверенная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0</Words>
  <Characters>19326</Characters>
  <CharactersWithSpaces>16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реакторной установки блока атомной станции (для РУ типа ВВЭ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