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Б 10-382-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СТРОП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шение (лиценз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зготовление стро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 адрес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вшего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зготовление стро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ро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 стропа, 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нормативного докумен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о товарного знака (эмбл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ятия - изготовителя стро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- изготовитель и его адре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то для чертежа стро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казанием длины стро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стропа, 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вый номер стропа по системе предприятия - изготовител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месяц выпуска строп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пытаний строп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пыт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ро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при которых может эксплуатироваться стро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ьшая температура окружающего воздуха, град. C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большая температура окружающего воздуха, град. C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предприят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я (цеха) ил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контроля продукции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изготовителя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и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аспорт должен постоянно храниться у владельца стро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оставке партии однотипных стропов допускается изготавливать один паспорт на всю партию. При этом в нем должны быть указаны все порядковые номера стропов, входящих в данную парт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9</Characters>
  <CharactersWithSpaces>2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ый горный и промышленный надзор Росси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стро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