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6.2003 No. 5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ПАСПОРТА ВЗРЫВОРАЗРЯДНОГО УСТРОЙСТВ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ы 1,  2, 3 заполняются изготовителем взрыворазрядного устрой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аспорт взрыворазрядного устройства No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зготов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изготовл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ип взрыворазрядного устройств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иаметр проходного с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ип взрыворазрядного устро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цеха, участ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именование оборудования, его номер и место установк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установки взрыворазрядного устрой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атериал и толщина мембран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иаметр отводящего трубопровод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лина отводящего трубопровод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личество  поворотов  отводящего  трубопровода  и  углы поворо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еличина защищаемого объем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  каким  оборудованием  отводящие  трубопроводы  соединены  об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оро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ата установки взрыворазрядного устрой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ата заполнения паспор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зготовителя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за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и эксплуатацию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2</Characters>
  <CharactersWithSpaces>1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Федеральный горный и промышленный надзор России</dc:creator>
  <dc:description/>
  <dc:language>en-US</dc:language>
  <cp:lastModifiedBy/>
  <dcterms:modified xsi:type="dcterms:W3CDTF">2011-10-30T19:36:00Z</dcterms:modified>
  <cp:revision>2</cp:revision>
  <dc:subject>Форма</dc:subject>
  <dc:title>Форма паспорта взрыворазрядного устройств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