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7 г. N 5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ОРГАНА УПРАВЛЕНИЯ ОТКРЫТОГО АКЦИОНЕ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, АКЦИИ КОТОРОГО НАХОДЯТСЯ 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заседания органа управления об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484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бщества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общего собрания акционеров/заседания </w:t>
              <w:br/>
              <w:t xml:space="preserve">совета директоров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кций, находящихся в федеральной          </w:t>
              <w:br/>
              <w:t xml:space="preserve">собственности, шт./% от уставного капитала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я государственных акций, находящихся в федеральной</w:t>
              <w:br/>
              <w:t xml:space="preserve">собственности, %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за отчетный финансовый год, тыс. руб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за предшествующий отчетному финансовый год,  </w:t>
              <w:br/>
              <w:t xml:space="preserve">тыс. руб.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 за отчетный финансовый год, тыс. руб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ая прибыль за предшествующий отчетному финансовый</w:t>
              <w:br/>
              <w:t xml:space="preserve">год, тыс. рублей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активы на последнюю отчетную дату, тыс. 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активы на предшествующую отчетную дату,       </w:t>
              <w:br/>
              <w:t xml:space="preserve">тыс. руб.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лагаемый размер дивидендов, тыс. руб./% от чистой</w:t>
              <w:br/>
              <w:t xml:space="preserve">прибыли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мер дивидендов, приходящийся на федеральный пакет,</w:t>
              <w:br/>
              <w:t xml:space="preserve">тыс. руб.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енный состав совета директоров по           </w:t>
              <w:br/>
              <w:t>уставу/количество представителей интересов Российской</w:t>
              <w:br/>
              <w:t xml:space="preserve">Федерации в совете директоров общества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е количество избираемых кандидатов           </w:t>
              <w:br/>
              <w:t xml:space="preserve">в качестве представителей интересов Российской       </w:t>
              <w:br/>
              <w:t xml:space="preserve">Федерации в совете директоров общества в зависимости </w:t>
              <w:br/>
              <w:t xml:space="preserve">от доли Российской Федерации (при необходимости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редставленных (есть/нет):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одового отчета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чета ревизионной комиссии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удиторского заключения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токола конкурсной комиссии по отбору аудитор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одписавшего (личная 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кумент, за исключением                         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чаев использования                     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го бл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заседания органа управления открытого акционерного общества, акции которого находятся в собственности Российской Федерации, оформляется за подписью начальника Управления ядерного энергетического комплекс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Федеральное агентство по атомной энергии</dc:creator>
  <dc:description/>
  <dc:language>en-US</dc:language>
  <cp:lastModifiedBy/>
  <dcterms:modified xsi:type="dcterms:W3CDTF">2011-10-30T19:36:00Z</dcterms:modified>
  <cp:revision>2</cp:revision>
  <dc:subject>Форма</dc:subject>
  <dc:title>Форма паспорта заседания органа управления открытого акционерного общества, акции которого находятся в собствен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