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ЖЕЛЕЗНОДОРОЖНОГО ПУНКТА ПР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ГОСУДАРСТВЕННУЮ ГРАНИЦ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железнодорожного пункта пропуска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I. Общие данны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железнодорожного вокзала (станции) 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нахождение &lt;1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овая   основа   открытия   железнодорожного   вокзала   (станции)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ждународных сообщений &lt;2&gt; 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овая основа установления пункта пропуска &lt;3&gt; 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авовая основа открытия пункта пропуска &lt;4&gt; 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б открытии зала официальных лиц и делегаций в пункте пропуска &lt;5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реконструкции пункта пропуска &lt;6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сопредельного государства 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ницы территории пункта пропуска 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а собственности  в  отношении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пропус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стояние до государственной границы Российской Федерации 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лассификация пункта пропуска &lt;7&gt; 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ий распорядок работы пункта пропуска &lt;8&gt; 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хнологическая  схема  пропуска  через  государственную границ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 физических лиц, транспортных средств, грузов, товаров  и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 о  временном  закрытии  пункта  пропуска,  приостановлении или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аничении движения через пункт пропуска &lt;9&gt; 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II. Пропускная способность пункта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┬───────────────────────────┬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равление │ Проектная │  Фактическая пропускная   │Весовая│Условная │  Врем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вижения  │ пропускная│способность (в сутки/в год)│ норма │  длина  │обрабо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пособность├────────┬──────────────────┤  по   │(вагонов)│груже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</w:t>
      </w:r>
      <w:r>
        <w:rPr>
          <w:sz w:val="18"/>
          <w:szCs w:val="18"/>
        </w:rPr>
        <w:t>(в сутки/ │грузовое│   пассажирское   │графику│  &lt;11&gt;   │  поез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</w:t>
      </w:r>
      <w:r>
        <w:rPr>
          <w:sz w:val="18"/>
          <w:szCs w:val="18"/>
        </w:rPr>
        <w:t>в год)  │        ├────────┬─────────┤  &lt;10&gt; │         │  норма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  │</w:t>
      </w:r>
      <w:r>
        <w:rPr>
          <w:sz w:val="18"/>
          <w:szCs w:val="18"/>
        </w:rPr>
        <w:t>дальнего│пригород-│  (т)  │         │  фак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  │</w:t>
      </w:r>
      <w:r>
        <w:rPr>
          <w:sz w:val="18"/>
          <w:szCs w:val="18"/>
        </w:rPr>
        <w:t>следова-│ное      │       │         │  (мин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  │</w:t>
      </w:r>
      <w:r>
        <w:rPr>
          <w:sz w:val="18"/>
          <w:szCs w:val="18"/>
        </w:rPr>
        <w:t>ния     │         │       │         │   &lt;12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┼────────┼────────┼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┼────────┼────────┼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Российской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Российскую 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ю    │           │        │        │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┴────────┴────────┴─────────┴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III. Данные о территориальных органа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полнительной власти, осуществляющих контроль в пункте пр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б администрации пункта пропуска и о транспорт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рганизациях, обеспечивающих работу пункт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 режим в пункте пропу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. Органы, осуществляющие контроль 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──┬──────┬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д контроля │Подразделение│Коли- │ Численность│ Должность, │   Адре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</w:t>
      </w:r>
      <w:r>
        <w:rPr>
          <w:sz w:val="18"/>
          <w:szCs w:val="18"/>
        </w:rPr>
        <w:t>контрольного│чество│ сотрудников│   Ф.И.О.   │  телефон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</w:t>
      </w:r>
      <w:r>
        <w:rPr>
          <w:sz w:val="18"/>
          <w:szCs w:val="18"/>
        </w:rPr>
        <w:t>органа   │постов│  (штатная/ │руководителя│факс,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</w:t>
      </w:r>
      <w:r>
        <w:rPr>
          <w:sz w:val="18"/>
          <w:szCs w:val="18"/>
        </w:rPr>
        <w:t>фактическая)│            │электр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    │      │    </w:t>
      </w:r>
      <w:r>
        <w:rPr>
          <w:sz w:val="18"/>
          <w:szCs w:val="18"/>
        </w:rPr>
        <w:t>&lt;13&gt;    │            │   поч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ранич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енный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ый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тосанитарный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й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виды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──┴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 Организации, обеспечивающие работу пункта пропуска и реж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ид организации    │ Наименование  │  Должность,   │ Адрес, телефо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</w:t>
      </w:r>
      <w:r>
        <w:rPr>
          <w:sz w:val="18"/>
          <w:szCs w:val="18"/>
        </w:rPr>
        <w:t>организации  │    Ф.И.О.     │   факс,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         │ </w:t>
      </w:r>
      <w:r>
        <w:rPr>
          <w:sz w:val="18"/>
          <w:szCs w:val="18"/>
        </w:rPr>
        <w:t>руководителя  │электронной поч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ция пункта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а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,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ивающая режим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пункте пропуска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Транспортные и иные организации, обеспечивающи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ассажиров в пункте пропуска &lt;1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431"/>
        <w:gridCol w:w="229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осуществляемой  </w:t>
              <w:br/>
              <w:t xml:space="preserve">деятельност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 xml:space="preserve">Ф.И.О.      </w:t>
              <w:br/>
              <w:t xml:space="preserve">руководител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, </w:t>
              <w:br/>
              <w:t xml:space="preserve">факс, адрес   </w:t>
              <w:br/>
              <w:t xml:space="preserve">электронной   </w:t>
              <w:br/>
              <w:t xml:space="preserve">поч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IV. Данные о транспортной, инженерной и технической инфраструктур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 пункте пропуска &lt;15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. Здания, сооружения,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1889"/>
        <w:gridCol w:w="1890"/>
        <w:gridCol w:w="1621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адрес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    </w:t>
              <w:br/>
              <w:t xml:space="preserve">размещения  </w:t>
              <w:br/>
              <w:t xml:space="preserve">&lt;16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</w:t>
              <w:br/>
              <w:t xml:space="preserve">необходимая </w:t>
              <w:br/>
              <w:t xml:space="preserve">согласно   </w:t>
              <w:br/>
              <w:t>установленным</w:t>
              <w:br/>
              <w:t xml:space="preserve">нормам (м2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аяся </w:t>
              <w:br/>
              <w:t xml:space="preserve">площадь  </w:t>
              <w:br/>
              <w:t xml:space="preserve">(м2)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 Технологическое оборудование, средства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смотровые и другие специальные технически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3. Автотран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Информационные системы и информационно-телекоммуникацион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5. Средства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6. Инженер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┬─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 │Водо-      │Тепло-     │Энерго-   │Газо-    │Канал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разделений  │снабжение  │снабжение  │снабжение │снабжение│(септик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трольных   │(скважина  │(котельная │(ЛЭП и    │(газо-   │  (ил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ов,     │и (или)    │и (или)    │(или) ДЭС)│провод и │ очис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й   │центральное│центральное│          │(или)    │сооруж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водо-      │тепло-     │          │привоз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снабжение) │снабжение) │          │газ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гранич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енного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нитарно-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ого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тосанитарного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ые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,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ивающие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у пункта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пуска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┴─────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субъекта Российской Федерации, на территории которого расположен железнодорожный вокзал (с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реквизиты (вид, дата, номер) решения об открытии железнодорожного вокзала (станции) для международных сооб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реквизиты международного договора или акта Правительства Российской Федерации об установлении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реквизиты (вид, дата, номер) решения об открытии пункта пропуска, акта межведомственной комиссии о приемке пункта пропуска в эксплуатацию, а также сведения об обмене по дипломатическим каналам информацией о завершении строительства, его обустройстве и откр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(вид, дата, номер) решения об открытии зала официальных лиц и деле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(вид, дата, номер) решения о реконструкции пункта пропуска, сроки начала и завершения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классификация пункта пропуска по характеру международного сообщения (пассажирский, грузовой, грузопассажирский), по режиму работы (постоянный, временный, сезонный), многосторонний или двусторонний пункт пропуска. В случае если в соответствии с международным договором в пункте пропуска осуществляется совместный контроль контрольными органами сопредельного государства, указывается, что в пункте пропуска осуществляется совмест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ремя начала и окончания работы, технологические перерывы по каждому контрольному органу, краткая информация по графикам (расписаниям) оформления физических лиц, транспортных средств, грузов, товаров и животных, следующих через государственную границ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реквизиты (вид, дата, номер) акта Правительства Российской Федерации о временном закрытии пункта пропуска, приостановлении или об ограничении движения через пункт пропуска, а также об уведомлении по дипломатическим кан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ется средний вес грузов в составах, проследовавших через пункт пропуска за год, на дату заполнения паспорта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ется среднее количество вагонов в составах, проследовавших через пункт пропуска за год, на дату заполнения паспорта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ются нормативное и фактическое время проведения пограничного, а при необходимости также таможенного, санитарно-карантинного, ветеринарного, карантинного фитосанитарного, транспортного и других видов контроля, определяемое в соответствии со средними значениями нормативов времени проведения различных видо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Указываются сведения о штатной и фактической численности сотрудников подразделений государственных контрольных органов, дается пояснение о достаточности (недостаточности) указанной численности для обеспечения контроля за соблюдением правил пересечения государственной границы Российской Федерации физическими лицами, перемещения через нее транспортных средств, грузов, товаров и животных. В случае если информация о штатной численности сотрудников указанных подразделений относится к сведениям, составляющим государственную тайну, указываются данные о фактической и необходимой численности сотрудников подразделений государственных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казываются сведения об организациях, осуществляющих обслуживание пассажиров, в том числе в зале официальных лиц и делегаций и магазине беспошлин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Сведения вносятся отдельно по каждому государственному контрольному органу, использующему данный вид имущества. В случае совместного использования имущества указываются подразделения государственных контрольных органов, которые совместно используют д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Указываются реквизиты (вид документа, дата, номер) решения уполномоченного федерального органа исполнительной власти о передаче в оперативное управление государственному контрольному органу имущества пункта пропуска либо указывается иное основание для его использования, предусмотренно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8</Words>
  <Characters>18315</Characters>
  <CharactersWithSpaces>15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Правительство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железнодорожного пункта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