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связи РФ от 12.07.2001 N 167, в которых приведена данная форма, введены в действие с 1 ноября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утниковых линий (ПТЭ-СПЛ)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нига 4, ЧАСТЬ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45.192-20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АСПОРТА ЗС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С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иапазон часто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ладелец ЗС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й тел./факс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З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й тел./факс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ий руководитель ЗС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й тел./факс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углосуточно: телефон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с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кс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E-mail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олнен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ата)   (место)   (должность)   (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┬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│     Характеристика    │ Параметр │      Пояснени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/п  │                 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│Общая информация 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   │Страна                 │          │наименовани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   │Владелец ЗС            │          │наименовани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   │Название ЗС            │          │наименовани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   │Местоположение         │          │широта, долгота, выс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│</w:t>
      </w:r>
      <w:r>
        <w:rPr/>
        <w:t>та над уровнем моря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│</w:t>
      </w:r>
      <w:r>
        <w:rPr/>
        <w:t>ближайший населен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│</w:t>
      </w:r>
      <w:r>
        <w:rPr/>
        <w:t>пунк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   │ИСЗ, ствол             │          │наименовани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   │Сектор возможных рабо- │          │в градусах геостаци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чих углов на геостаци- │          │нарной орбиты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нарной орбите   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   │Режим работы ЗС        │          │прием, передача TV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│</w:t>
      </w:r>
      <w:r>
        <w:rPr/>
        <w:t>IDR, IBS, SCPC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8   │Максимальная ЭИИМ в    │          │номер транспондер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зличных стволах      │          │ЭИИМ в дБВ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9   │Добротность ЗС         │          │в дБ/К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 частоте             │          │в МГц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 угле места         │          │в градусах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0  │Диапазон частот пере-  │          │начальная и конечн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ачи / приема          │          │частота диапазона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│</w:t>
      </w:r>
      <w:r>
        <w:rPr/>
        <w:t>МГц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 │Общие характеристики ЗС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   │Диаметр антенны        │          │в метрах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   │Тип антенны            │          │однозеркальная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│</w:t>
      </w:r>
      <w:r>
        <w:rPr/>
        <w:t>двухзеркальная, др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   │Точность наведения ан- │          │в м/с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нны при максимальной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эксплуатационной ско-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ости ветра      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1 │в ручном режиме        │          │угл. мин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2 │в автоматическом режиме│          │в угл. мин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 │Передача         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   │Усиление антенны:      │          │в дБ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 частоте:            │          │в МГц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   │Формула огибающей боко-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ых лепестков    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   │Тип поляризации        │          │круговая, линейная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│</w:t>
      </w:r>
      <w:r>
        <w:rPr/>
        <w:t>левая, правая, верт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│</w:t>
      </w:r>
      <w:r>
        <w:rPr/>
        <w:t>кальная, горизонта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│</w:t>
      </w:r>
      <w:r>
        <w:rPr/>
        <w:t>ная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   │Затухание передающего  │          │в дБ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олновода        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 частоте:            │          │в МГц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5   │Максимальная мощность  │          │в дБВт, в зависим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ощного усилителя      │          │от частоты передач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6   │Отклонение частоты пе- │          │в Гц/сутк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носа по ВЧ преобразо-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ателя вверх     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  │Прием            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   │Усиление антенны       │          │в дБ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 частоте             │          │в МГц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   │Тип поляризации        │          │круговая, линейная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│</w:t>
      </w:r>
      <w:r>
        <w:rPr/>
        <w:t>левая, правая, верт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│</w:t>
      </w:r>
      <w:r>
        <w:rPr/>
        <w:t>кальная, горизонта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│</w:t>
      </w:r>
      <w:r>
        <w:rPr/>
        <w:t>ная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   │Затухание приемного    │          │в дБ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олновода        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 частоте:            │          │в МГц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   │Температура шума МШУ   │          │в град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5   │Стабильность частоты   │          │в Гц/сутк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ереноса по ПЧ преобра-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ователя вниз    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  │Служебная связь  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   │Служебная связь с КС   │          │заполняется в произ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│</w:t>
      </w:r>
      <w:r>
        <w:rPr/>
        <w:t>вольной форм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  │Сведения о каналообра-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ующей аппаратуре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   │Сведения о телевизион- │          │количество и тип кан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й каналообразующей   │          │лов изображения и зв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ппаратуре             │          │кового сопровожд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│</w:t>
      </w:r>
      <w:r>
        <w:rPr/>
        <w:t>в отдельных ствола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   │Сведения о КОА каналов │          │количество и тип кан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Ч, канальных групп и  │          │лов ТЧ, канальны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цифровых потоков       │          │групп и цифровых пот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│</w:t>
      </w:r>
      <w:r>
        <w:rPr/>
        <w:t>ков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┴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2</Words>
  <Characters>9047</Characters>
  <CharactersWithSpaces>77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8:00Z</dcterms:created>
  <dc:creator>Министерство Российской Федерации по связи и информатизации</dc:creator>
  <dc:description/>
  <dc:language>en-US</dc:language>
  <cp:lastModifiedBy/>
  <dcterms:modified xsi:type="dcterms:W3CDTF">2011-10-30T19:38:00Z</dcterms:modified>
  <cp:revision>2</cp:revision>
  <dc:subject>Форма</dc:subject>
  <dc:title>Форма паспорта, составляемого на земную стан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