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30.06.2010 N 487, в котором приведена данная форма, вступает в силу с 1 июля 2010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10 г. N 4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ЫЙ ИНОСТРАННОМУ ГРАЖДАНИНУ, ПРИБЫВШ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УЮ ФЕДЕРАЦИЮ В ПОРЯДКЕ, НЕ ТРЕБ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В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</w:t>
      </w:r>
      <w:r>
        <w:rPr/>
        <w:t>ФЕДЕРАЛЬНАЯ МИГРАЦИОННАЯ СЛУЖБ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</w:t>
      </w:r>
      <w:r>
        <w:rPr/>
        <w:t>ПАТЕН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┌────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</w:t>
      </w:r>
      <w:r>
        <w:rPr/>
        <w:t>- │                │- - - - - - - - - - - - - - -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</w:t>
      </w:r>
      <w:r>
        <w:rPr/>
        <w:t>Цветное    │    Серия          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</w:t>
      </w:r>
      <w:r>
        <w:rPr/>
        <w:t>фот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Фамил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</w:t>
      </w:r>
      <w:r>
        <w:rPr/>
        <w:t>30 X 40     │ Им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Отч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Дата р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Граждан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Документ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удостоверяющий лич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┴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Особые отметки                               ФМ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</w:t>
      </w:r>
      <w:r>
        <w:rPr/>
        <w:t>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Территория действия патен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Кем выдано                     Место голограмм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Дата выдачи               ┌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АА    0000000             └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Правительство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атента, выдаваемый иностранному гражданину, прибывшему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