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реест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чень членов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ункт 7 государственного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) для 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4"/>
        <w:gridCol w:w="1081"/>
        <w:gridCol w:w="1485"/>
        <w:gridCol w:w="1484"/>
        <w:gridCol w:w="1215"/>
        <w:gridCol w:w="2565"/>
        <w:gridCol w:w="3644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видов</w:t>
              <w:br/>
              <w:t xml:space="preserve">работ,    </w:t>
              <w:br/>
              <w:t xml:space="preserve">оказывающих  </w:t>
              <w:br/>
              <w:t xml:space="preserve">влияние на  </w:t>
              <w:br/>
              <w:t xml:space="preserve">безопасность </w:t>
              <w:br/>
              <w:t xml:space="preserve">объектов   </w:t>
              <w:br/>
              <w:t xml:space="preserve">капитального </w:t>
              <w:br/>
              <w:t xml:space="preserve">строительст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П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</w:t>
              <w:br/>
              <w:t xml:space="preserve">кационный </w:t>
              <w:br/>
              <w:t xml:space="preserve">номер     </w:t>
              <w:br/>
              <w:t>налогопла-</w:t>
              <w:br/>
              <w:t xml:space="preserve">тельщика  </w:t>
              <w:br/>
              <w:t xml:space="preserve">(ИНН)     </w:t>
              <w:br/>
              <w:t xml:space="preserve">(при его  </w:t>
              <w:br/>
              <w:t xml:space="preserve">наличии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нзии</w:t>
              <w:br/>
              <w:t xml:space="preserve">на      </w:t>
              <w:br/>
              <w:t>соответ-</w:t>
              <w:br/>
              <w:t>ствующий</w:t>
              <w:br/>
              <w:t xml:space="preserve">вид     </w:t>
              <w:br/>
              <w:t xml:space="preserve">работ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ется ли член </w:t>
              <w:br/>
              <w:t xml:space="preserve">саморегулируемой </w:t>
              <w:br/>
              <w:t xml:space="preserve">организации    </w:t>
              <w:br/>
              <w:t xml:space="preserve">аффилированным  </w:t>
              <w:br/>
              <w:t>лицом по отношению</w:t>
              <w:br/>
              <w:t xml:space="preserve">к другим членам  </w:t>
              <w:br/>
              <w:t xml:space="preserve">данной СРО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,     </w:t>
              <w:br/>
              <w:t xml:space="preserve">контактные        </w:t>
              <w:br/>
              <w:t xml:space="preserve">данные (почтовый индекс, </w:t>
              <w:br/>
              <w:t xml:space="preserve">субъект Российской    </w:t>
              <w:br/>
              <w:t xml:space="preserve">Федерации, район, город  </w:t>
              <w:br/>
              <w:t xml:space="preserve">(населенный пункт), улица </w:t>
              <w:br/>
              <w:t>(проспект, переулок и др.)</w:t>
              <w:br/>
              <w:t xml:space="preserve">и номер дома (владения), </w:t>
              <w:br/>
              <w:t xml:space="preserve">корпуса (строения) и   </w:t>
              <w:br/>
              <w:t xml:space="preserve">офиса), телефон, факс,  </w:t>
              <w:br/>
              <w:t xml:space="preserve">адрес сайта в сети    </w:t>
              <w:br/>
              <w:t xml:space="preserve">Интернет, электронная   </w:t>
              <w:br/>
              <w:t xml:space="preserve">почт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) для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1349"/>
        <w:gridCol w:w="1756"/>
        <w:gridCol w:w="1620"/>
        <w:gridCol w:w="1485"/>
        <w:gridCol w:w="1214"/>
        <w:gridCol w:w="2025"/>
        <w:gridCol w:w="2699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видов    </w:t>
              <w:br/>
              <w:t xml:space="preserve">работ,    </w:t>
              <w:br/>
              <w:t xml:space="preserve">оказывающих </w:t>
              <w:br/>
              <w:t xml:space="preserve">влияние на  </w:t>
              <w:br/>
              <w:t xml:space="preserve">безопасность </w:t>
              <w:br/>
              <w:t xml:space="preserve">объектов  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 xml:space="preserve">органи-  </w:t>
              <w:br/>
              <w:t xml:space="preserve">зац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 xml:space="preserve">номер      </w:t>
              <w:br/>
              <w:t xml:space="preserve">налого-    </w:t>
              <w:br/>
              <w:t>плательщика</w:t>
              <w:br/>
              <w:t xml:space="preserve">(ИНН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нзии</w:t>
              <w:br/>
              <w:t xml:space="preserve">на со-  </w:t>
              <w:br/>
              <w:t>ответст-</w:t>
              <w:br/>
              <w:t xml:space="preserve">вующий  </w:t>
              <w:br/>
              <w:t xml:space="preserve">вид     </w:t>
              <w:br/>
              <w:t xml:space="preserve">работ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ется ли   </w:t>
              <w:br/>
              <w:t xml:space="preserve">член само-    </w:t>
              <w:br/>
              <w:t xml:space="preserve">регулируемой  </w:t>
              <w:br/>
              <w:t xml:space="preserve">организации   </w:t>
              <w:br/>
              <w:t>аффилированным</w:t>
              <w:br/>
              <w:t xml:space="preserve">лицом по      </w:t>
              <w:br/>
              <w:t xml:space="preserve">отношению к   </w:t>
              <w:br/>
              <w:t xml:space="preserve">другим членам </w:t>
              <w:br/>
              <w:t xml:space="preserve">данной СРО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, </w:t>
              <w:br/>
              <w:t xml:space="preserve">контактные данные </w:t>
              <w:br/>
              <w:t xml:space="preserve">(почтовый индекс, </w:t>
              <w:br/>
              <w:t xml:space="preserve">субъект Российской </w:t>
              <w:br/>
              <w:t xml:space="preserve">Федерации, район, </w:t>
              <w:br/>
              <w:t xml:space="preserve">город (населенный </w:t>
              <w:br/>
              <w:t xml:space="preserve">пункт), улица   </w:t>
              <w:br/>
              <w:t>(проспект, переулок</w:t>
              <w:br/>
              <w:t xml:space="preserve">и др.) и номер  </w:t>
              <w:br/>
              <w:t xml:space="preserve">дома (владения),  </w:t>
              <w:br/>
              <w:t>корпуса (строения)</w:t>
              <w:br/>
              <w:t xml:space="preserve">и офиса), телефон, </w:t>
              <w:br/>
              <w:t>факс, адрес сайта в</w:t>
              <w:br/>
              <w:t xml:space="preserve">сети Интернет,  </w:t>
              <w:br/>
              <w:t xml:space="preserve">электронная поч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- раздел  3  заполняется  при  представлении данных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 саморегулируемой  организации свидетельств о допуске к видам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ияющих на безопасность объектов капитального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5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0:00Z</dcterms:modified>
  <cp:revision>2</cp:revision>
  <dc:subject>Форма</dc:subject>
  <dc:title>Форма перечня членов саморегулируемой организации, основанной на членстве лиц, выполняющих инженерные изыскания объектов капитального строительства (пункт 7 государственного реес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