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ИЖИМОГО ИМУЩЕСТВА ГФС РОССИИ, 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079"/>
        <w:gridCol w:w="945"/>
        <w:gridCol w:w="2025"/>
        <w:gridCol w:w="2025"/>
        <w:gridCol w:w="945"/>
        <w:gridCol w:w="1350"/>
        <w:gridCol w:w="1350"/>
        <w:gridCol w:w="1216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N изделия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ыпуска </w:t>
              <w:br/>
              <w:t xml:space="preserve">(дата   </w:t>
              <w:br/>
              <w:t>изготов-</w:t>
              <w:br/>
              <w:t xml:space="preserve">ления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, </w:t>
              <w:br/>
              <w:t xml:space="preserve">шт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ресурс (срок  </w:t>
              <w:br/>
              <w:t xml:space="preserve">хранения,   </w:t>
              <w:br/>
              <w:t>эксплуатации),</w:t>
              <w:br/>
              <w:t xml:space="preserve">ле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наработка   </w:t>
              <w:br/>
              <w:t xml:space="preserve">(срок     </w:t>
              <w:br/>
              <w:t xml:space="preserve">хранения,   </w:t>
              <w:br/>
              <w:t>эксплуатации),</w:t>
              <w:br/>
              <w:t xml:space="preserve">ле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износ,</w:t>
              <w:b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  </w:t>
              <w:br/>
              <w:t xml:space="preserve">ческое   </w:t>
              <w:br/>
              <w:t xml:space="preserve">(качест- </w:t>
              <w:br/>
              <w:t xml:space="preserve">венное)  </w:t>
              <w:br/>
              <w:t>состоя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 </w:t>
              <w:br/>
              <w:t xml:space="preserve">точная  </w:t>
              <w:br/>
              <w:t xml:space="preserve">стои-   </w:t>
              <w:br/>
              <w:t xml:space="preserve">мость   </w:t>
              <w:br/>
              <w:t>единицы,</w:t>
              <w:br/>
              <w:t xml:space="preserve">руб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Форма  предусматривает  данные  на  высвобождаемое  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  (кроме  транспортных  средств),  имеющее  оста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сурс 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В столбце 9 "Качественное (техническое) состояние" у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аткое описание качественного состояния изде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В  столбце  12 "Примечание" указывается ,  когда  снято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набжени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 Одновременно  представляются  Акты  технического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каждую  единицу  высвобождаемого  движимого  имущества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дном) экземпляре по форме согласно   приложению N 5 к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ения  и  копии  паспортов (формуля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вание)              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движимого имущества (кроме транспортных средств, имеющее остаточный ресурс по эксплуатации и (или) календарному сроку) ГФС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