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4 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, принятия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свобождении движи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, находя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перативном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ФС России, утвер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9 г. N 1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ВИЖИМОГО ИМУЩЕСТВА ГФС РОССИИ, ПОДЛЕЖАЩЕГО ВЫСВОБОЖД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351"/>
        <w:gridCol w:w="1754"/>
        <w:gridCol w:w="1080"/>
        <w:gridCol w:w="810"/>
        <w:gridCol w:w="1081"/>
        <w:gridCol w:w="675"/>
        <w:gridCol w:w="1484"/>
        <w:gridCol w:w="1080"/>
        <w:gridCol w:w="811"/>
        <w:gridCol w:w="945"/>
        <w:gridCol w:w="675"/>
        <w:gridCol w:w="2024"/>
        <w:gridCol w:w="2296"/>
        <w:gridCol w:w="1480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кой</w:t>
              <w:br/>
              <w:t xml:space="preserve">N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изготовления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ый</w:t>
              <w:br/>
              <w:t xml:space="preserve">назначенный </w:t>
              <w:br/>
              <w:t xml:space="preserve">ресурс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</w:t>
              <w:br/>
              <w:t xml:space="preserve">наработка с </w:t>
              <w:br/>
              <w:t xml:space="preserve">начала   </w:t>
              <w:br/>
              <w:t>эксплуатации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леднего</w:t>
              <w:br/>
              <w:t xml:space="preserve">ремонта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ый</w:t>
              <w:br/>
              <w:t xml:space="preserve">межремонтный </w:t>
              <w:br/>
              <w:t xml:space="preserve">ресурс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  <w:br/>
              <w:t xml:space="preserve">наработка </w:t>
              <w:br/>
              <w:t xml:space="preserve">после   </w:t>
              <w:br/>
              <w:t xml:space="preserve">ремонта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 </w:t>
              <w:br/>
              <w:t>(качественное)</w:t>
              <w:br/>
              <w:t xml:space="preserve">состояние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держатель</w:t>
              <w:br/>
              <w:t xml:space="preserve">(пользователь), </w:t>
              <w:br/>
              <w:t xml:space="preserve">адрес      </w:t>
            </w:r>
          </w:p>
        </w:tc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 xml:space="preserve">стоимость </w:t>
              <w:br/>
              <w:t xml:space="preserve">единицы, 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ов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1. Форма предусматривает  данные  на  высвобождаемое 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редств       связи,     радиотехнические      средства  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лектрооборудование, имеющие остаточный  ресурс по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(или) календарному сроку до списания и очередного ремо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 Одновременно представляются Акты технического состоя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ждую единицу высвобождаемого движимого имущества в  1 (од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кземпляре  по  форме  согласно  приложению  N   5   к  Поряд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свобождения и копии паспортов (формуляр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ерриториального органа ГФ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звание)                          (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7</Characters>
  <CharactersWithSpaces>1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9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9:39:00Z</dcterms:modified>
  <cp:revision>2</cp:revision>
  <dc:subject>Форма</dc:subject>
  <dc:title>Форма перечня движимого имущества (средства связи, радиотехнические средства и электрооборудование, имеющие остаточный ресурс по эксплуатации и (или) календарному сроку до списания и очередного ремонта) ГФС России, подлежащего высвобожд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