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4 Поряд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, принятия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свобождении движи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, находящего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перативном 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ФС России, утвер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Ф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 200_ г.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ВИЖИМОГО ИМУЩЕСТВА ГФС РОССИИ, ПОДЛЕЖАЩЕГО ВЫСВОБОЖД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081"/>
        <w:gridCol w:w="1485"/>
        <w:gridCol w:w="1755"/>
        <w:gridCol w:w="1080"/>
        <w:gridCol w:w="1350"/>
        <w:gridCol w:w="944"/>
        <w:gridCol w:w="1755"/>
        <w:gridCol w:w="1350"/>
        <w:gridCol w:w="1620"/>
        <w:gridCol w:w="945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, </w:t>
              <w:br/>
              <w:t>модель,</w:t>
              <w:br/>
              <w:t xml:space="preserve">тип ТС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выпуск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- </w:t>
              <w:br/>
              <w:t xml:space="preserve">кационный </w:t>
              <w:br/>
              <w:t xml:space="preserve">номер     </w:t>
              <w:br/>
              <w:t xml:space="preserve">(VIN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вигателя,</w:t>
              <w:br/>
              <w:t xml:space="preserve">N шасси,  </w:t>
              <w:br/>
              <w:t xml:space="preserve">N кузова,  </w:t>
              <w:br/>
              <w:t xml:space="preserve">цвет кузов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бег,</w:t>
              <w:br/>
              <w:t xml:space="preserve">км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</w:t>
              <w:br/>
              <w:t xml:space="preserve">ленный   </w:t>
              <w:br/>
              <w:t xml:space="preserve">ресурс   </w:t>
              <w:br/>
              <w:t xml:space="preserve">(срок    </w:t>
              <w:br/>
              <w:t xml:space="preserve">эксплуа- </w:t>
              <w:br/>
              <w:t xml:space="preserve">тации),  </w:t>
              <w:br/>
              <w:t xml:space="preserve">лет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. </w:t>
              <w:br/>
              <w:t>износ,</w:t>
              <w:br/>
              <w:t xml:space="preserve">%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</w:t>
              <w:br/>
              <w:t xml:space="preserve">состояни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- </w:t>
              <w:br/>
              <w:t>держатель</w:t>
              <w:br/>
              <w:t xml:space="preserve">(пользо- </w:t>
              <w:br/>
              <w:t xml:space="preserve">ватель), </w:t>
              <w:br/>
              <w:t xml:space="preserve">адрес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</w:t>
              <w:br/>
              <w:t xml:space="preserve">стоимость, </w:t>
              <w:br/>
              <w:t xml:space="preserve">руб.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1. Форма предусматривает данные на автомобильную,   специ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ехнику и автомобильные базовые шасси (марка  ТС, N N агрег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казываются полностью, согласно ПТС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Одновременно представляются  Акты технического состоя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ждую единицу высвобождаемого движимого имущества в  1 (од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экземпляре  по  форме   согласно   приложению  N  4  к  Поряд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свобождения  и  копии  паспортов транспортных средств (ПТС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ерриториального органа ГФ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звание)                          (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31</Characters>
  <CharactersWithSpaces>1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9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9:39:00Z</dcterms:modified>
  <cp:revision>2</cp:revision>
  <dc:subject>Форма</dc:subject>
  <dc:title>Форма перечня движимого имущества (автомобильная, специальная техника и автомобильные базовые шасси) ГФС России, подлежащего высвобожд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