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12-0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ГАЗООПАС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 и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ЧЕНЬ ГАЗООПАС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цеха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946"/>
        <w:gridCol w:w="2159"/>
        <w:gridCol w:w="2836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ведения</w:t>
              <w:br/>
              <w:t xml:space="preserve">работ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работ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полняется</w:t>
              <w:br/>
              <w:t xml:space="preserve">работ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защиты для </w:t>
              <w:br/>
              <w:t xml:space="preserve">выполнения работы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охраны труда                          Начальник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расшифровка (Ф.И.О.)               подпись и расшифровка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ая ох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расшифровка (Ф.И.О.)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ственно-технический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расшифровка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газоопасных работ при эксплуатации магистральных нефтепродукт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