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9.12.2008 N 1065, в котором приведена данная форма, вступает в силу с 1 января 2009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ом обеспечении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дани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37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ЕЧНЯ ГОСУДАРСТВЕННЫХ УСЛУГ (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х услуг (рабо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119"/>
        <w:gridCol w:w="1042"/>
        <w:gridCol w:w="617"/>
        <w:gridCol w:w="1542"/>
        <w:gridCol w:w="116"/>
        <w:gridCol w:w="1659"/>
        <w:gridCol w:w="386"/>
        <w:gridCol w:w="1272"/>
        <w:gridCol w:w="888"/>
        <w:gridCol w:w="2295"/>
        <w:gridCol w:w="134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</w:t>
              <w:br/>
              <w:t xml:space="preserve">потребителей  </w:t>
              <w:br/>
              <w:t>государственной</w:t>
              <w:br/>
              <w:t>услуги (работы)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   </w:t>
              <w:br/>
              <w:t xml:space="preserve">единицы    </w:t>
              <w:br/>
              <w:t xml:space="preserve">измерения   </w:t>
              <w:br/>
              <w:t xml:space="preserve">показателей  </w:t>
              <w:br/>
              <w:t xml:space="preserve">объема     </w:t>
              <w:br/>
              <w:t xml:space="preserve">(состава)   </w:t>
              <w:br/>
              <w:t>государственной</w:t>
              <w:br/>
              <w:t>услуги (работы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</w:t>
              <w:br/>
              <w:t xml:space="preserve">требования к  </w:t>
              <w:br/>
              <w:t xml:space="preserve">качеству    </w:t>
              <w:br/>
              <w:t>государственной</w:t>
              <w:br/>
              <w:t>услуги (работы)</w:t>
              <w:br/>
              <w:t xml:space="preserve">&lt;1&gt;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нормативного</w:t>
              <w:br/>
              <w:t>правового акта об</w:t>
              <w:br/>
              <w:t>утверждении</w:t>
              <w:br/>
              <w:t>административного</w:t>
              <w:br/>
              <w:t>регламента</w:t>
              <w:br/>
              <w:t>исполнения</w:t>
              <w:br/>
              <w:t>государственных</w:t>
              <w:br/>
              <w:t>функций или</w:t>
              <w:br/>
              <w:t>стандарты</w:t>
              <w:br/>
              <w:t>предоставления</w:t>
              <w:br/>
              <w:t>государственной</w:t>
              <w:br/>
              <w:t>услуги &lt;2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аличии утвержденного административного регламента исполнения государственных функций (предоставления государственных услуг) или стандарта предоставления государственной услуги приводится ссылка на соответствующие разделы (положения) административного регламента (станда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утвержденного административного регламента (стандарта). В отношении работ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Правительство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государственных услуг, оказываемых физическим и (или) юридическим лицам за счет бюджетных ассигнований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